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1080" w:hanging="0"/>
        <w:jc w:val="center"/>
        <w:rPr>
          <w:b/>
          <w:b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8750</wp:posOffset>
            </wp:positionH>
            <wp:positionV relativeFrom="paragraph">
              <wp:posOffset>172720</wp:posOffset>
            </wp:positionV>
            <wp:extent cx="3352800" cy="245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Петрозаводского городского округа</w:t>
      </w:r>
    </w:p>
    <w:p>
      <w:pPr>
        <w:pStyle w:val="Normal"/>
        <w:ind w:left="-1080" w:hanging="0"/>
        <w:jc w:val="center"/>
        <w:rPr/>
      </w:pPr>
      <w:r>
        <w:rPr>
          <w:b/>
          <w:iCs/>
          <w:sz w:val="28"/>
          <w:szCs w:val="28"/>
        </w:rPr>
        <w:t>«Средняя общеобразовательная школа № 9 им. И.С.Фрадкова»</w:t>
      </w:r>
    </w:p>
    <w:p>
      <w:pPr>
        <w:pStyle w:val="Normal"/>
        <w:ind w:left="-108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Cs w:val="20"/>
        </w:rPr>
        <w:t>«УТВЕРЖДАЮ»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________________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Директор: Колоколов А.В</w:t>
      </w:r>
    </w:p>
    <w:p>
      <w:pPr>
        <w:pStyle w:val="Normal"/>
        <w:jc w:val="right"/>
        <w:rPr/>
      </w:pPr>
      <w:r>
        <w:rPr>
          <w:b/>
          <w:szCs w:val="20"/>
        </w:rPr>
        <w:t>«30» августа 2021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Основная образовательная программа основного общего образования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Адаптированн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tLeast" w:line="216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сновного общего образования</w:t>
      </w:r>
    </w:p>
    <w:p>
      <w:pPr>
        <w:pStyle w:val="Normal"/>
        <w:shd w:fill="FFFFFF" w:val="clear"/>
        <w:spacing w:lineRule="atLeast" w:line="216"/>
        <w:jc w:val="center"/>
        <w:rPr/>
      </w:pPr>
      <w:r>
        <w:rPr>
          <w:b/>
          <w:bCs/>
          <w:color w:val="000000"/>
          <w:sz w:val="40"/>
          <w:szCs w:val="40"/>
        </w:rPr>
        <w:t>для детей с ограниченными возможностями здоровья (ТНР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мета «Биология»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Cs w:val="20"/>
        </w:rPr>
        <w:t>5-9 классы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рок реализации 5 ле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ФГОС</w:t>
      </w:r>
    </w:p>
    <w:p>
      <w:pPr>
        <w:pStyle w:val="Normal"/>
        <w:tabs>
          <w:tab w:val="clear" w:pos="708"/>
          <w:tab w:val="left" w:pos="4635" w:leader="none"/>
        </w:tabs>
        <w:ind w:left="-108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Составитель: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>
          <w:sz w:val="20"/>
        </w:rPr>
        <w:t>Заводовский П.Г., учитель биологии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хим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731" w:leader="none"/>
        </w:tabs>
        <w:spacing w:lineRule="atLeast" w:line="100" w:before="23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5731" w:leader="none"/>
        </w:tabs>
        <w:spacing w:lineRule="atLeast" w:line="100" w:before="23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31" w:leader="none"/>
        </w:tabs>
        <w:spacing w:lineRule="atLeast" w:line="100" w:before="23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31" w:leader="none"/>
        </w:tabs>
        <w:spacing w:lineRule="atLeast" w:line="100" w:before="230" w:after="0"/>
        <w:jc w:val="center"/>
        <w:rPr/>
      </w:pPr>
      <w:r>
        <w:rPr/>
        <w:t>Рассмотрена на методическом совете</w:t>
        <w:tab/>
        <w:t>Принята на педагогическом совете</w:t>
      </w:r>
    </w:p>
    <w:p>
      <w:pPr>
        <w:pStyle w:val="Normal"/>
        <w:tabs>
          <w:tab w:val="clear" w:pos="708"/>
          <w:tab w:val="left" w:pos="5736" w:leader="none"/>
        </w:tabs>
        <w:spacing w:lineRule="atLeast" w:line="100"/>
        <w:jc w:val="center"/>
        <w:rPr/>
      </w:pPr>
      <w:r>
        <w:rPr/>
        <w:t xml:space="preserve">Протокол </w:t>
      </w:r>
      <w:r>
        <w:rPr>
          <w:rFonts w:eastAsia="Segoe UI Symbol"/>
        </w:rPr>
        <w:t>№</w:t>
      </w:r>
      <w:r>
        <w:rPr/>
        <w:t xml:space="preserve"> 1</w:t>
      </w:r>
      <w:r>
        <w:rPr>
          <w:i/>
        </w:rPr>
        <w:tab/>
      </w:r>
      <w:r>
        <w:rPr/>
        <w:t xml:space="preserve">Протокол </w:t>
      </w:r>
      <w:r>
        <w:rPr>
          <w:rFonts w:eastAsia="Segoe UI Symbol"/>
        </w:rPr>
        <w:t>№ 1</w:t>
      </w:r>
    </w:p>
    <w:p>
      <w:pPr>
        <w:pStyle w:val="Normal"/>
        <w:tabs>
          <w:tab w:val="clear" w:pos="708"/>
          <w:tab w:val="left" w:pos="5741" w:leader="none"/>
        </w:tabs>
        <w:spacing w:lineRule="atLeast" w:line="100"/>
        <w:jc w:val="center"/>
        <w:rPr/>
      </w:pPr>
      <w:r>
        <w:rPr/>
        <w:t>от «27» августа 2021 г.</w:t>
        <w:tab/>
        <w:t>от     «30» августа 2021 г.</w:t>
      </w:r>
      <w:r>
        <w:rPr>
          <w:u w:val="single"/>
        </w:rPr>
        <w:t xml:space="preserve">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трозаводск, 202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32"/>
        <w:ind w:right="600" w:firstLine="540"/>
        <w:jc w:val="both"/>
        <w:rPr/>
      </w:pPr>
      <w:r>
        <w:rPr/>
        <w:t>Рабочая программа по биологии для учеников 5-9 классов адаптирована для обучающихся с ОВЗ:  тяжелыми нарушениями речи (далее –  ТНР).</w:t>
      </w:r>
    </w:p>
    <w:p>
      <w:pPr>
        <w:pStyle w:val="Normal"/>
        <w:spacing w:lineRule="exact" w:line="287"/>
        <w:jc w:val="both"/>
        <w:rPr/>
      </w:pPr>
      <w:r>
        <w:rPr/>
      </w:r>
    </w:p>
    <w:p>
      <w:pPr>
        <w:pStyle w:val="Normal"/>
        <w:spacing w:lineRule="auto" w:line="237"/>
        <w:ind w:left="620" w:hanging="0"/>
        <w:jc w:val="both"/>
        <w:rPr/>
      </w:pPr>
      <w:r>
        <w:rPr/>
      </w:r>
    </w:p>
    <w:p>
      <w:pPr>
        <w:pStyle w:val="Normal"/>
        <w:spacing w:lineRule="atLeast" w:line="0"/>
        <w:ind w:left="620" w:hanging="0"/>
        <w:rPr>
          <w:b/>
          <w:b/>
        </w:rPr>
      </w:pPr>
      <w:r>
        <w:rPr>
          <w:b/>
        </w:rPr>
        <w:t>Особенностями обучающихся с тяжелыми нарушениями речи являются:</w:t>
      </w:r>
    </w:p>
    <w:p>
      <w:pPr>
        <w:pStyle w:val="Normal"/>
        <w:spacing w:lineRule="exact" w:line="286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firstLine="540"/>
        <w:jc w:val="both"/>
        <w:rPr/>
      </w:pPr>
      <w:r>
        <w:rPr/>
        <w:t>Обучающихся с тяжелыми нарушениями речи страдают не только вербальный интеллект, вербально-логическое мышление, но и многие неречевые высшие психические функции, в частности, зрительное восприятие, пространственные представления, слуховое восприятие, а также обобщенное, абстрактное восприятие, способность анализировать образ, вычленять общее, существенное. Эти нарушения в сочетании с недоразвитием лексики, грамматического строя речи приводят к трудностям овладения многими предметами, в частности биологией. В связи с выше изложенным для изучения базового курса в речевой школе отводится дополнительный год обучения, что позволяет, учитывая особенности познавательной деятельности обучающихся с нарушениями речи, предусмотреть создание условий для восприятия нового материала, углубление, систематизацию, обобщение ранее пройденного.</w:t>
      </w:r>
    </w:p>
    <w:p>
      <w:pPr>
        <w:pStyle w:val="Normal"/>
        <w:spacing w:lineRule="exact" w:line="28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Биологическое образование в основной школе должно обеспечить формирование биологической и экологической грамотности, расширение представлений об уникальных особенностях живой природы, ее многообразии и эволюции, человеке как биосоциальном существе, развитие компетенций в решении практических задач, связанных с живой природой.</w:t>
      </w:r>
    </w:p>
    <w:p>
      <w:pPr>
        <w:pStyle w:val="Normal"/>
        <w:ind w:firstLine="426"/>
        <w:jc w:val="both"/>
        <w:rPr/>
      </w:pPr>
      <w:r>
        <w:rPr/>
        <w:t>Освоение учебного предмета «Биология» направлено на развитие у обучающихся ценностного отношения к объектам живой природы, создание условий для формирования интеллектуальных, гражданских, коммуникационных, информационных компетенций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эксперименты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ind w:firstLine="426"/>
        <w:jc w:val="both"/>
        <w:rPr/>
      </w:pPr>
      <w:r>
        <w:rPr/>
        <w:t>Учебный предмет «Биология» способствует формированию у обучающихся умения безопасно использовать лабораторное оборудование, проводить исследования, анализировать полученные результаты, представлять</w:t>
      </w:r>
      <w:bookmarkStart w:id="0" w:name="page3"/>
      <w:bookmarkEnd w:id="0"/>
      <w:r>
        <w:rPr/>
        <w:t xml:space="preserve"> и научно аргументировать полученные выводы.</w:t>
      </w:r>
    </w:p>
    <w:p>
      <w:pPr>
        <w:pStyle w:val="Normal"/>
        <w:ind w:firstLine="426"/>
        <w:jc w:val="both"/>
        <w:rPr/>
      </w:pPr>
      <w:r>
        <w:rPr/>
        <w:t xml:space="preserve">Изучение предмета «Биология» в части формирования у обучающихся научного мировоззрения, освоения общенаучных методов (наблюдение, измерение, эксперимент, моделирование), освоения практического применения научных знаний основано на межпредметных связях с предметами: «Физика», «Химия», «География», «Математика», «Экология», «Основы безопасности жизнедеятельности», «История», «Русский язык», «Литература» и др.    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Принятие нового государственного стандарта основного общего образования для 5—9 классов привело к изменению структуры школьного биологического образования. В настоящее время базовое биологическое образование должно обеспечить выпускникам высокую биологическую, экологическую и природоохранительную грамотность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Style17"/>
        <w:spacing w:lineRule="atLeas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включает следующие разделы: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1) основное содержание;</w:t>
      </w:r>
    </w:p>
    <w:p>
      <w:pPr>
        <w:pStyle w:val="Style17"/>
        <w:spacing w:lineRule="atLeas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тематическое планирование;</w:t>
      </w:r>
    </w:p>
    <w:p>
      <w:pPr>
        <w:pStyle w:val="Style17"/>
        <w:spacing w:lineRule="atLeas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чебно-методическое обеспечение учебного процесса;</w:t>
      </w:r>
    </w:p>
    <w:p>
      <w:pPr>
        <w:pStyle w:val="Style17"/>
        <w:spacing w:lineRule="atLeas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жидаемые результаты обучения.</w:t>
      </w:r>
    </w:p>
    <w:p>
      <w:pPr>
        <w:pStyle w:val="Style17"/>
        <w:spacing w:lineRule="atLeas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биологии представляет собой первую ступень конкретизации положений, содержащихся в фундаментальном ядре содержания общего образования. Тематическое планирование — это следующая ступень конкретизации содержания образования по биологии. Оно даёт представление об основных видах учебной деятельности в процессе освоения курса биологии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Style17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jc w:val="both"/>
        <w:rPr/>
      </w:pPr>
      <w:r>
        <w:rPr/>
      </w:r>
    </w:p>
    <w:p>
      <w:pPr>
        <w:pStyle w:val="24"/>
        <w:spacing w:lineRule="auto" w:line="240" w:before="0" w:after="0"/>
        <w:rPr/>
      </w:pPr>
      <w:r>
        <w:rPr>
          <w:bCs/>
        </w:rPr>
        <w:t xml:space="preserve">      </w:t>
      </w:r>
      <w:r>
        <w:rPr>
          <w:bCs/>
        </w:rPr>
        <w:t xml:space="preserve">В Рабочей программе нашли отражение </w:t>
      </w:r>
      <w:r>
        <w:rPr>
          <w:b/>
          <w:bCs/>
        </w:rPr>
        <w:t>цели и задачи</w:t>
      </w:r>
      <w:r>
        <w:rPr>
          <w:bCs/>
        </w:rPr>
        <w:t xml:space="preserve"> изучения биологии на ступени основного общего  образования, изложенные в пояснительной записке к Примерной программе на основе федерального государственного образовательного стандарта. Они формируются на нескольких уровнях:</w:t>
      </w:r>
    </w:p>
    <w:p>
      <w:pPr>
        <w:pStyle w:val="24"/>
        <w:spacing w:lineRule="auto" w:line="240" w:before="0" w:after="0"/>
        <w:rPr>
          <w:bCs/>
          <w:i/>
          <w:i/>
        </w:rPr>
      </w:pPr>
      <w:r>
        <w:rPr>
          <w:bCs/>
          <w:i/>
        </w:rPr>
        <w:t xml:space="preserve">Глобальном: 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социализация </w:t>
      </w:r>
      <w:r>
        <w:rPr>
          <w:bCs/>
        </w:rPr>
        <w:t>обучаемых как вхождение в мир культуры и социальных отношений, осваеваемых в процессе знакомства с миром живой природы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приобщение</w:t>
      </w:r>
      <w:r>
        <w:rPr>
          <w:bCs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ориентацию </w:t>
      </w:r>
      <w:r>
        <w:rPr>
          <w:bCs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развитие </w:t>
      </w:r>
      <w:r>
        <w:rPr>
          <w:bCs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овладение  </w:t>
      </w:r>
      <w:r>
        <w:rPr>
          <w:bCs/>
        </w:rPr>
        <w:t>ключевыми компетентностями: учебно-познавательными, информационными, коммуникативными;</w:t>
      </w:r>
    </w:p>
    <w:p>
      <w:pPr>
        <w:pStyle w:val="24"/>
        <w:spacing w:lineRule="auto" w:line="240" w:before="0" w:after="0"/>
        <w:rPr>
          <w:bCs/>
          <w:i/>
          <w:i/>
        </w:rPr>
      </w:pPr>
      <w:r>
        <w:rPr>
          <w:bCs/>
          <w:i/>
        </w:rPr>
        <w:t xml:space="preserve">Метапредметном: 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овладение </w:t>
      </w:r>
      <w:r>
        <w:rPr>
          <w:bCs/>
        </w:rPr>
        <w:t xml:space="preserve">составляющими исследовательской и проектной деятельности;           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умение </w:t>
      </w:r>
      <w:r>
        <w:rPr>
          <w:bCs/>
        </w:rPr>
        <w:t>работать с разными источниками биологической информации: находить информацию в различных источниках, анализировать и оценивать, преобразовывать из одной формы в другую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способность</w:t>
      </w:r>
      <w:r>
        <w:rPr>
          <w:bCs/>
        </w:rPr>
        <w:t xml:space="preserve"> выбирать целевые и смысловые установки в своих действиях и поступках по отношению к живой природе, своему здоровью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умение</w:t>
      </w:r>
      <w:r>
        <w:rPr>
          <w:bCs/>
        </w:rPr>
        <w:t xml:space="preserve"> использовать речевые средства для дискуссии, сравнивать разные точки зрения, отстаивать свою позицию;</w:t>
      </w:r>
    </w:p>
    <w:p>
      <w:pPr>
        <w:pStyle w:val="24"/>
        <w:spacing w:lineRule="auto" w:line="240" w:before="0" w:after="0"/>
        <w:rPr/>
      </w:pPr>
      <w:r>
        <w:rPr>
          <w:bCs/>
          <w:i/>
        </w:rPr>
        <w:t xml:space="preserve">Предметном: </w:t>
      </w:r>
      <w:r>
        <w:rPr>
          <w:b/>
          <w:bCs/>
        </w:rPr>
        <w:t xml:space="preserve">  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выделение</w:t>
      </w:r>
      <w:r>
        <w:rPr>
          <w:bCs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 xml:space="preserve">соблюдение </w:t>
      </w:r>
      <w:r>
        <w:rPr>
          <w:bCs/>
        </w:rPr>
        <w:t>мер профилактики заболеваний, вызываемых растениями, грибами и растениями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классификация</w:t>
      </w:r>
      <w:r>
        <w:rPr>
          <w:bCs/>
        </w:rPr>
        <w:t>-определение принадлежности биологических объектов к определенной систематической группе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объяснение</w:t>
      </w:r>
      <w:r>
        <w:rPr>
          <w:bCs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различие</w:t>
      </w:r>
      <w:r>
        <w:rPr>
          <w:bCs/>
        </w:rPr>
        <w:t xml:space="preserve"> на таблицах частей и органоидов клетки, съедобных и ядовитых грибов;</w:t>
      </w:r>
    </w:p>
    <w:p>
      <w:pPr>
        <w:pStyle w:val="24"/>
        <w:spacing w:lineRule="auto" w:line="240" w:before="0" w:after="0"/>
        <w:rPr/>
      </w:pPr>
      <w:r>
        <w:rPr>
          <w:b/>
          <w:bCs/>
        </w:rPr>
        <w:t>сравнение</w:t>
      </w:r>
      <w:r>
        <w:rPr>
          <w:bCs/>
        </w:rPr>
        <w:t xml:space="preserve"> биологических объектов , умение делать выводы на основе сравнения;</w:t>
      </w:r>
    </w:p>
    <w:p>
      <w:pPr>
        <w:pStyle w:val="24"/>
        <w:spacing w:lineRule="auto" w:line="240" w:before="0" w:after="0"/>
        <w:rPr/>
      </w:pPr>
      <w:r>
        <w:rPr>
          <w:b/>
        </w:rPr>
        <w:t>выявление</w:t>
      </w:r>
      <w:r>
        <w:rPr/>
        <w:t xml:space="preserve"> приспособлений организмов к среде обитания;</w:t>
      </w:r>
    </w:p>
    <w:p>
      <w:pPr>
        <w:pStyle w:val="24"/>
        <w:spacing w:lineRule="auto" w:line="240" w:before="0" w:after="0"/>
        <w:rPr>
          <w:bCs/>
        </w:rPr>
      </w:pPr>
      <w:r>
        <w:rPr>
          <w:b/>
        </w:rPr>
        <w:t>овладение</w:t>
      </w:r>
      <w:r>
        <w:rPr/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ее многообразии и эволюции.    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24"/>
        <w:spacing w:lineRule="auto" w:line="240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Учебно-методический комплект </w:t>
      </w:r>
    </w:p>
    <w:p>
      <w:pPr>
        <w:pStyle w:val="Normal"/>
        <w:jc w:val="both"/>
        <w:rPr/>
      </w:pPr>
      <w:r>
        <w:rPr/>
        <w:t>Учебник  «Биология» 5 класс. Авторы: В.И. Сивоглазов, А.А. Плешаков. Учебник  «Биология» 6 класс. Авторы: В.И. Сивоглазов, А.А. Плешаков. «Биология» 7 класс. Авторы: В.И. Сивоглазов, Н.Ю. Сарычева, А.А. Каменский. «Биология» 8 класс. Авторы: В.И. Сивоглазов, Н.Ю. Сарычева, А.А. Каменский. «Биология» 9 класс. Авторы: под ред. В.В. Пасечника.</w:t>
      </w:r>
    </w:p>
    <w:p>
      <w:pPr>
        <w:pStyle w:val="Normal"/>
        <w:overflowPunct w:val="false"/>
        <w:autoSpaceDE w:val="false"/>
        <w:jc w:val="both"/>
        <w:rPr>
          <w:lang w:val="en-US"/>
        </w:rPr>
      </w:pPr>
      <w:r>
        <w:rPr/>
        <w:t>Срок освоения программы: 5-9 классы, 5 лет.</w:t>
      </w:r>
    </w:p>
    <w:p>
      <w:pPr>
        <w:pStyle w:val="Normal"/>
        <w:jc w:val="both"/>
        <w:rPr/>
      </w:pPr>
      <w:r>
        <w:rPr/>
        <w:t xml:space="preserve">Количество часов в учебном план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098"/>
        <w:gridCol w:w="3890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часов в год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284"/>
        <w:jc w:val="center"/>
        <w:rPr>
          <w:b/>
          <w:b/>
        </w:rPr>
      </w:pPr>
      <w:r>
        <w:rPr>
          <w:b/>
        </w:rPr>
        <w:t>Раздел 1. Планируемые результаты освоения учебного предмета</w:t>
      </w:r>
    </w:p>
    <w:p>
      <w:pPr>
        <w:pStyle w:val="Normal"/>
        <w:ind w:left="142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firstLine="284"/>
        <w:jc w:val="both"/>
        <w:rPr/>
      </w:pPr>
      <w:r>
        <w:rPr>
          <w:color w:val="000000"/>
        </w:rPr>
        <w:t>В соответствии с ФГОС курс биологии на ступени ос</w:t>
        <w:softHyphen/>
        <w:t>новного общего образования предшествует курс окружающего мира, включающий интегрированные сведения из курсов физики, химии, биологии, астрономии, географии. Данный курс биологии является пропедевти</w:t>
        <w:softHyphen/>
        <w:t>ческим, в ходе освоения его содержания у учащихся формиру</w:t>
        <w:softHyphen/>
        <w:t>ются элементарные представления о растениях, животных, гри</w:t>
        <w:softHyphen/>
        <w:t>бах и бактериях, их многообразии, роли в природе и жизни человека.</w:t>
      </w:r>
    </w:p>
    <w:p>
      <w:pPr>
        <w:pStyle w:val="Normal"/>
        <w:ind w:left="142" w:firstLine="284"/>
        <w:jc w:val="both"/>
        <w:rPr/>
      </w:pPr>
      <w:r>
        <w:rPr>
          <w:color w:val="000000"/>
        </w:rPr>
        <w:t>Помимо этого, в курсе биологии рассматрива</w:t>
        <w:softHyphen/>
        <w:t>ется ряд понятий, интегративных по своей сущности и зна</w:t>
        <w:softHyphen/>
        <w:t>чимых для последующего изучения систематического курса биологии: тела и вещества, неорганические и органические вещества, агрегатные состояния вещества, испарение, почва и др. Опираясь на эти понятия, учитель биологии может бо</w:t>
        <w:softHyphen/>
        <w:t>лее полно и точно с научной точки зрения раскрывать фи</w:t>
        <w:softHyphen/>
        <w:t>зико-химические основы биологических процессов и явле</w:t>
        <w:softHyphen/>
        <w:t>ний, изучаемых в основной школе (питание, дыхание, обмен</w:t>
      </w:r>
    </w:p>
    <w:p>
      <w:pPr>
        <w:pStyle w:val="Normal"/>
        <w:ind w:left="142" w:firstLine="284"/>
        <w:jc w:val="both"/>
        <w:rPr/>
      </w:pPr>
      <w:r>
        <w:rPr>
          <w:color w:val="000000"/>
        </w:rPr>
        <w:t>В свою очередь, 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</w:t>
        <w:softHyphen/>
        <w:t>мерностей, теорий, законов, гипотез в старшей школе, где особое значение приобретают мировоззренческие, теорети</w:t>
        <w:softHyphen/>
        <w:t>ческие пон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28" w:after="28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ебное содержание курса биологии включает: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организмов. Бактерии, грибы, растения. 35 часов, 1 час в неделю (5 класс);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многообразие покрытосеменных растений. 35 часов, 1 час в неделю (6 класс);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е. 35 часов, 1 час в неделю (7 класс);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организма человека. 70 часов, 2 часа в неделю (8 класс);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в основы общей биологии. 68 часов, 2 часа в неделю (9 класс)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. Оно предполагает последовательное формирование и развитие основополагающих биологических понятий с 5 по 9 класс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5 классе учащиеся узнают, чем живая природа отличается от неживой; получают общие представления о структуре биологической науки, её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6—7 классах учащиеся получают знания о строении, жизнедеятельности и многообразии растений и животных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растений и животных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8 классе учащиеся получают знания о человеке как о биосоциальном существе, его становлении в процессе антропогенеза и формирования социальной среды. Определение систематического положения человека в ряду живых существ, его генетическая связь с животными предками позволяют учащимся осознать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ённых границах, за пределами которых теряется волевой контроль и процессы идут по биологическим законам, не зависящим от воли людей. Таким образом, выбор между здоровым образом жизни и тем, который ведёт к болезни, возможен лишь на начальном этапе. Отсюда следует важность знаний о строении и функциях человеческого тела, о факторах, благоприятствующих здоровью человека и нарушающих его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—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9 классе обобщаются знания о жизни и уровнях её организации, раскрываются мировоззренческие вопросы о происхождении и развитии жизни на Земле, обобщаются и углубляются понятия об эволюционном развитии организмов. Учащиеся получают знания основ цитологии, генетики, селекции, теории эволюции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Style18"/>
        <w:spacing w:before="28" w:after="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jc w:val="both"/>
        <w:rPr/>
      </w:pPr>
      <w:r>
        <w:rPr>
          <w:color w:val="000000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Личностные, коррекционные, метапредметные и предметные результаты освоения учебного предмета «Биолог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rStyle w:val="StrongEmphasis"/>
          <w:rFonts w:eastAsia="SimSun;宋体"/>
          <w:iCs/>
        </w:rPr>
        <w:t xml:space="preserve">Личностными результатами </w:t>
      </w:r>
      <w:r>
        <w:rPr>
          <w:iCs/>
        </w:rPr>
        <w:t xml:space="preserve">освоения выпускниками основной школы программы по биологии </w:t>
      </w:r>
      <w:r>
        <w:rPr/>
        <w:t xml:space="preserve">в соответствии с требованиями ФГОС </w:t>
      </w:r>
      <w:r>
        <w:rPr>
          <w:iCs/>
        </w:rPr>
        <w:t>являютс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>1) знание  основных принципов и правил отношения к живой природе, основ здорового образа жизни издоровье-сберегающих технологий;</w:t>
      </w:r>
    </w:p>
    <w:p>
      <w:pPr>
        <w:pStyle w:val="Normal"/>
        <w:jc w:val="both"/>
        <w:rPr/>
      </w:pPr>
      <w:r>
        <w:rPr/>
        <w:t>2) реализация установок здорового образа жизни;</w:t>
      </w:r>
    </w:p>
    <w:p>
      <w:pPr>
        <w:pStyle w:val="Normal"/>
        <w:jc w:val="both"/>
        <w:rPr/>
      </w:pPr>
      <w:r>
        <w:rPr/>
        <w:t>3) сформированность 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 живым объектам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b/>
        </w:rPr>
        <w:t>Коррекционными результатами</w:t>
      </w:r>
      <w:r>
        <w:rPr>
          <w:iCs/>
        </w:rPr>
        <w:t xml:space="preserve"> освоения выпускниками основной школы программы по биологии </w:t>
      </w:r>
      <w:r>
        <w:rPr/>
        <w:t xml:space="preserve">в соответствии с требованиями ФГОС </w:t>
      </w:r>
      <w:r>
        <w:rPr>
          <w:iCs/>
        </w:rPr>
        <w:t>являются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25"/>
        <w:ind w:left="360" w:hanging="360"/>
        <w:jc w:val="both"/>
        <w:rPr>
          <w:rFonts w:eastAsia="Symbol"/>
        </w:rPr>
      </w:pPr>
      <w:r>
        <w:rPr/>
        <w:t>осуществлять психологическую коррекцию произвольного внимания, слухоречевой памяти, наглядно-образной и словесно-логической форм мышления, которые составляют основу для формирования и развития навыков чтения и пись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20" w:leader="none"/>
        </w:tabs>
        <w:spacing w:lineRule="auto" w:line="225"/>
        <w:ind w:left="360" w:hanging="360"/>
        <w:jc w:val="both"/>
        <w:rPr>
          <w:rFonts w:ascii="Symbol" w:hAnsi="Symbol" w:eastAsia="Symbol" w:cs="Symbol"/>
        </w:rPr>
      </w:pPr>
      <w:r>
        <w:rPr/>
        <w:t>обеспечивает единство обучения, развития и коррекции нарушений психического и речевого развития школьников с нарушениями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20" w:leader="none"/>
        </w:tabs>
        <w:spacing w:lineRule="auto" w:line="228"/>
        <w:ind w:left="360" w:hanging="360"/>
        <w:jc w:val="both"/>
        <w:rPr>
          <w:rFonts w:ascii="Symbol" w:hAnsi="Symbol" w:eastAsia="Symbol" w:cs="Symbol"/>
        </w:rPr>
      </w:pPr>
      <w:r>
        <w:rPr/>
        <w:t>уделяет внимание словарной работе, в процессе которой усваиваются специальные термины, уточняются значения имеющихся у обучающихся понятий и определений, развивать память путем усвоения и неоднократного повторения определений, понятий, при этом накапливать словарь, который может использоваться не только на уро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80" w:leader="none"/>
        </w:tabs>
        <w:spacing w:lineRule="auto" w:line="225"/>
        <w:ind w:left="360" w:hanging="360"/>
        <w:jc w:val="both"/>
        <w:rPr>
          <w:rFonts w:eastAsia="Symbol"/>
        </w:rPr>
      </w:pPr>
      <w:r>
        <w:rPr/>
        <w:t>развиваются интеллектуальные способности и логическое мышление, творческие способности в процессе изучения би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80" w:leader="none"/>
        </w:tabs>
        <w:spacing w:lineRule="auto" w:line="225"/>
        <w:ind w:left="360" w:hanging="360"/>
        <w:jc w:val="both"/>
        <w:rPr>
          <w:rFonts w:eastAsia="Symbol"/>
        </w:rPr>
      </w:pPr>
      <w:r>
        <w:rPr/>
        <w:t>формировать умения ставить вопросы, связанные с выявлением различного рода закономерностей; умение сравнивать предметы и велич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80" w:leader="none"/>
        </w:tabs>
        <w:spacing w:lineRule="auto" w:line="225"/>
        <w:ind w:left="360" w:hanging="360"/>
        <w:jc w:val="both"/>
        <w:rPr>
          <w:rFonts w:eastAsia="Symbol"/>
        </w:rPr>
      </w:pPr>
      <w:r>
        <w:rPr/>
        <w:t>формировать умение на основе рассуждения подводить неизвестное к уже известному материал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80" w:leader="none"/>
        </w:tabs>
        <w:spacing w:lineRule="auto" w:line="225"/>
        <w:ind w:left="360" w:hanging="360"/>
        <w:jc w:val="both"/>
        <w:rPr/>
      </w:pPr>
      <w:r>
        <w:rPr/>
        <w:t>проводить работу с текстами учебника, чтобы лучше овладеть языком предм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60" w:right="560" w:hanging="360"/>
        <w:rPr/>
      </w:pPr>
      <w:r>
        <w:rPr/>
        <w:t>формировать у обучающихся трудовые умения и навыки; воспитывать таких качества, как трудолюбие и аккуратность; дисциплинированность, настойчивость, взаимопомощь, умение организовывать свою работу и доводить ее до кон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60" w:right="560" w:hanging="360"/>
        <w:rPr/>
      </w:pPr>
      <w:r>
        <w:rPr/>
        <w:t>осуществлять психологическую коррекцию произвольного внимания, слухоречевой памяти, наглядно-образной и словесно-логической форм мышления, которые составляют основу для формирования и развития навыков чтения и пись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60" w:right="560" w:hanging="360"/>
        <w:rPr/>
      </w:pPr>
      <w:r>
        <w:rPr/>
        <w:t>обеспечивает единство обучения, развития и коррекции нарушений психического и речевого развития школьников с нарушениями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60" w:right="560" w:hanging="360"/>
        <w:rPr/>
      </w:pPr>
      <w:r>
        <w:rPr/>
        <w:t>уделяет внимание словарной работе, в процессе которой усваиваются специальные термины, уточняются значения имеющихся у обучающихся понятий и определений, развивать память путем усвоения и неоднократного повторения определений, понятий, при этом накапливать словарь, который может использоваться не только на уроках би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60" w:right="560" w:hanging="360"/>
        <w:rPr/>
      </w:pPr>
      <w:r>
        <w:rPr/>
        <w:t>развиваются интеллектуальные способности и логическое мышление, творческие способности в процессе решения гене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rongEmphasis"/>
          <w:rFonts w:eastAsia="SimSun;宋体"/>
          <w:iCs/>
        </w:rPr>
        <w:t xml:space="preserve">Метапредметными результатами </w:t>
      </w:r>
      <w:r>
        <w:rPr>
          <w:iCs/>
        </w:rPr>
        <w:t xml:space="preserve">освоения выпускниками основной школы программы по биологии </w:t>
      </w:r>
      <w:r>
        <w:rPr/>
        <w:t xml:space="preserve">в соответствии с требованиями ФГОС </w:t>
      </w:r>
      <w:r>
        <w:rPr>
          <w:iCs/>
        </w:rPr>
        <w:t>являются</w:t>
      </w:r>
      <w:r>
        <w:rPr>
          <w:b/>
          <w:i/>
        </w:rPr>
        <w:t>:</w:t>
      </w:r>
    </w:p>
    <w:p>
      <w:pPr>
        <w:pStyle w:val="Normal"/>
        <w:widowControl w:val="false"/>
        <w:jc w:val="both"/>
        <w:rPr/>
      </w:pPr>
      <w:r>
        <w:rPr/>
        <w:t>1) овладение 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widowControl w:val="false"/>
        <w:jc w:val="both"/>
        <w:rPr/>
      </w:pPr>
      <w:r>
        <w:rPr/>
        <w:t>2) умение работать с разными источниками биологической информации: находить биологическую информацию в различных источниках (тексте учебника, 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widowControl w:val="false"/>
        <w:jc w:val="both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widowControl w:val="false"/>
        <w:jc w:val="both"/>
        <w:rPr/>
      </w:pPr>
      <w:r>
        <w:rPr/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</w:rPr>
        <w:t>Регулятивные УУД</w:t>
      </w:r>
      <w:r>
        <w:rPr/>
        <w:t xml:space="preserve"> в соответствии с требованиями ФГОС</w:t>
      </w:r>
      <w:r>
        <w:rPr>
          <w:rFonts w:cs="Tahoma" w:ascii="Tahoma" w:hAnsi="Tahoma"/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ыдвигать версии решения проблемы, осознавать конечный результат, выбирать средства достижения цели из предложенных , а также искать их самостоятельно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диалоге с учителем совершенствовать самостоятельно выработанные критерии оценк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владеть составляющими исследовательской и проектн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простейшие эксперименты, делать выводы и заключения, структурировать материал, объяснять, доказывать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меть работать с различными источниками биологической информации (учебником, научно-популярной литературой, биологическими словарями и справочниками), анализировать информацию, преобразовывать ее из одной формы в другую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</w:rPr>
        <w:t>Уметь адекватно использовать речевые средства для дискуссии и аргументации своей позиции, сравнивать разные точки зрения, отстаивать свою позицию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</w:rPr>
        <w:t>Познавательные УУД</w:t>
      </w:r>
      <w:r>
        <w:rPr/>
        <w:t xml:space="preserve"> в соответствии с требованиями ФГОС</w:t>
      </w:r>
      <w:r>
        <w:rPr>
          <w:rFonts w:cs="Tahoma" w:ascii="Tahoma" w:hAnsi="Tahoma"/>
          <w:b/>
          <w:bCs/>
          <w:color w:val="000000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станавливать причинно – следственные связ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ыявлять причины и следствия простых явлен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оставлять тезисы, различные виды планов (простых, сложных и т.п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еобразовывать информацию из одного вида в другой (таблицу в текст и пр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ычитывать все уровни текстовой информации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</w:rPr>
        <w:t>Коммуникативные УУД</w:t>
      </w:r>
      <w:r>
        <w:rPr/>
        <w:t xml:space="preserve"> в соответствии с требованиями ФГОС</w:t>
      </w:r>
      <w:r>
        <w:rPr>
          <w:rFonts w:cs="Tahoma" w:ascii="Tahoma" w:hAnsi="Tahoma"/>
          <w:b/>
          <w:bCs/>
          <w:color w:val="000000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меть слушать и вступать в учебный диалог с учителем и одноклассника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Участвовать в коллективном обсуждении проблем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ланировать учебное сотрудничество с учителем и сверстника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Уметь выражать свои мысли в соответствии с задачами и условиями коммуникац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ладеть монологической и диалогической формами реч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Понимая позицию другого, различать в его речи мнение (точку зрения), доказательство (аргументы), факты (гипотезы, аксиомы, теории)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rStyle w:val="StrongEmphasis"/>
          <w:rFonts w:eastAsia="SimSun;宋体" w:cs="Times New Roman" w:ascii="Times New Roman" w:hAnsi="Times New Roman"/>
          <w:i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iCs/>
          <w:sz w:val="24"/>
          <w:szCs w:val="24"/>
        </w:rPr>
        <w:t>освоения выпускниками основной школы программы по биологии в соответствии с требованиями ФГОС являются</w:t>
      </w:r>
      <w:r>
        <w:rPr>
          <w:rStyle w:val="StrongEmphasis"/>
          <w:rFonts w:eastAsia="SimSun;宋体"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В познавательной  (интеллектуальной) сфере: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ение  существенных  признаков биологических объектов (отличительных признаков живых организмов; клеток и организмов растений, грибов и бактерий) и процессов жизнедеятельности (обмена веществ и превращение энергии, питание, дыхание, выделение, рост, развитие, размножение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иведение доказательств (аргументация) 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бактериями, грибами и вирусами, инфекционных и простудных заболеваний;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лассификация — определение принадлежности биологических объектов к определенной систематической группе;</w:t>
        <w:br/>
        <w:t xml:space="preserve">• объяснение роли биологии в практической деятельности людей; роли различных организмов в жизни человека;  значения биологического разнообразия для сохранения биосферы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личение на таблицах частей и органоидов клетки, на живых объектах и таблицах органов цветкового растения, растений разных отделов,  съедобных и ядовитых грибов; 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  <w:br/>
        <w:t>• выявление приспособлений организмов к среде обитания; типов взаимодействия разных видов в экосистеме; взаимосвязей между особенностями строения клеток, ткан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В ценностно-ориентационной сфер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ние основных правил поведения в природе и основ здорового образа жизн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В сфере трудовой деятельност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ние и соблюдение правил работы в кабинете биологии;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 (препаровальные иглы, скальпели, лупы, микроскопы)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4. В сфере физической деятельност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приемов оказания первой помощи при отравлении ядовитыми грибами, простудных заболеваниях;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В эстетической сфере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ем оценивать с эстетической точки зрения объекты живой природы</w:t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Критерии и нормы оценки знаний и умений обучающихся по биологии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C61c64"/>
        <w:shd w:fill="FFFFFF" w:val="clear"/>
        <w:spacing w:lineRule="auto" w:line="480" w:before="0" w:after="0"/>
        <w:ind w:left="426" w:right="-50" w:firstLine="28"/>
        <w:rPr>
          <w:color w:val="000000"/>
        </w:rPr>
      </w:pPr>
      <w:r>
        <w:rPr>
          <w:rStyle w:val="C4c13"/>
          <w:color w:val="000000"/>
          <w:u w:val="single"/>
        </w:rPr>
        <w:t>Оценка   «5» ставится в случае</w:t>
      </w:r>
      <w:r>
        <w:rPr>
          <w:rStyle w:val="C4"/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color w:val="000000"/>
        </w:rPr>
      </w:pPr>
      <w:r>
        <w:rPr>
          <w:rStyle w:val="C4"/>
          <w:color w:val="000000"/>
        </w:rPr>
        <w:t>Знания, понимания, глубины усвоения обучающимися всего объёма программного материала.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color w:val="000000"/>
        </w:rPr>
      </w:pPr>
      <w:r>
        <w:rPr>
          <w:rStyle w:val="C4"/>
          <w:color w:val="000000"/>
        </w:rPr>
        <w:t>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</w:r>
    </w:p>
    <w:p>
      <w:pPr>
        <w:pStyle w:val="Normal"/>
        <w:shd w:fill="FFFFFF" w:val="clear"/>
        <w:ind w:left="720" w:hanging="0"/>
        <w:jc w:val="both"/>
        <w:rPr>
          <w:rStyle w:val="C4"/>
          <w:color w:val="000000"/>
        </w:rPr>
      </w:pPr>
      <w:r>
        <w:rPr/>
      </w:r>
    </w:p>
    <w:p>
      <w:pPr>
        <w:pStyle w:val="C61c80"/>
        <w:shd w:fill="FFFFFF" w:val="clear"/>
        <w:spacing w:before="0" w:after="0"/>
        <w:ind w:left="224" w:hanging="0"/>
        <w:jc w:val="both"/>
        <w:rPr>
          <w:color w:val="000000"/>
        </w:rPr>
      </w:pPr>
      <w:r>
        <w:rPr>
          <w:rStyle w:val="C4c13"/>
          <w:color w:val="000000"/>
          <w:u w:val="single"/>
        </w:rPr>
        <w:t>Оценка   «4» ставится в случае</w:t>
      </w:r>
      <w:r>
        <w:rPr>
          <w:rStyle w:val="C4"/>
          <w:color w:val="000000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ind w:left="728" w:hanging="360"/>
        <w:jc w:val="both"/>
        <w:rPr>
          <w:color w:val="000000"/>
        </w:rPr>
      </w:pPr>
      <w:r>
        <w:rPr>
          <w:rStyle w:val="C4"/>
          <w:color w:val="000000"/>
        </w:rPr>
        <w:t>Знания всего изученного программного материала.</w:t>
      </w:r>
    </w:p>
    <w:p>
      <w:pPr>
        <w:pStyle w:val="Normal"/>
        <w:numPr>
          <w:ilvl w:val="0"/>
          <w:numId w:val="13"/>
        </w:numPr>
        <w:shd w:fill="FFFFFF" w:val="clear"/>
        <w:ind w:left="728" w:hanging="360"/>
        <w:jc w:val="both"/>
        <w:rPr>
          <w:color w:val="000000"/>
        </w:rPr>
      </w:pPr>
      <w:r>
        <w:rPr>
          <w:rStyle w:val="C4"/>
          <w:color w:val="000000"/>
        </w:rPr>
        <w:t>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numPr>
          <w:ilvl w:val="0"/>
          <w:numId w:val="13"/>
        </w:numPr>
        <w:shd w:fill="FFFFFF" w:val="clear"/>
        <w:ind w:left="728" w:hanging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ind w:left="368" w:hanging="0"/>
        <w:jc w:val="both"/>
        <w:rPr>
          <w:rStyle w:val="C4"/>
          <w:color w:val="000000"/>
        </w:rPr>
      </w:pPr>
      <w:r>
        <w:rPr/>
      </w:r>
    </w:p>
    <w:p>
      <w:pPr>
        <w:pStyle w:val="C61c150"/>
        <w:shd w:fill="FFFFFF" w:val="clear"/>
        <w:spacing w:before="0" w:after="0"/>
        <w:ind w:left="228" w:hanging="0"/>
        <w:jc w:val="both"/>
        <w:rPr>
          <w:color w:val="000000"/>
        </w:rPr>
      </w:pPr>
      <w:r>
        <w:rPr>
          <w:rStyle w:val="C4c13"/>
          <w:color w:val="000000"/>
          <w:u w:val="single"/>
        </w:rPr>
        <w:t>Оценка   «3» ставится в случае:</w:t>
      </w:r>
    </w:p>
    <w:p>
      <w:pPr>
        <w:pStyle w:val="Normal"/>
        <w:numPr>
          <w:ilvl w:val="0"/>
          <w:numId w:val="16"/>
        </w:numPr>
        <w:shd w:fill="FFFFFF" w:val="clear"/>
        <w:ind w:left="1098" w:hanging="360"/>
        <w:jc w:val="both"/>
        <w:rPr>
          <w:color w:val="000000"/>
        </w:rPr>
      </w:pPr>
      <w:r>
        <w:rPr>
          <w:rStyle w:val="C4"/>
          <w:color w:val="000000"/>
        </w:rPr>
        <w:t>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</w:r>
    </w:p>
    <w:p>
      <w:pPr>
        <w:pStyle w:val="Normal"/>
        <w:numPr>
          <w:ilvl w:val="0"/>
          <w:numId w:val="16"/>
        </w:numPr>
        <w:shd w:fill="FFFFFF" w:val="clear"/>
        <w:ind w:left="1098" w:right="1094" w:hanging="360"/>
        <w:jc w:val="both"/>
        <w:rPr>
          <w:color w:val="000000"/>
        </w:rPr>
      </w:pPr>
      <w:r>
        <w:rPr>
          <w:rStyle w:val="C4"/>
          <w:color w:val="000000"/>
        </w:rPr>
        <w:t>Умения работать на уровне воспроизведения, затруднения при ответах на видоизменённые вопросы.</w:t>
      </w:r>
    </w:p>
    <w:p>
      <w:pPr>
        <w:pStyle w:val="Normal"/>
        <w:numPr>
          <w:ilvl w:val="0"/>
          <w:numId w:val="16"/>
        </w:numPr>
        <w:shd w:fill="FFFFFF" w:val="clear"/>
        <w:ind w:left="1098" w:hanging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ind w:left="738" w:hanging="0"/>
        <w:jc w:val="both"/>
        <w:rPr>
          <w:rStyle w:val="C4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ind w:left="224" w:hanging="0"/>
        <w:jc w:val="both"/>
        <w:rPr>
          <w:color w:val="000000"/>
        </w:rPr>
      </w:pPr>
      <w:r>
        <w:rPr>
          <w:rStyle w:val="C4c13"/>
          <w:color w:val="000000"/>
          <w:u w:val="single"/>
        </w:rPr>
        <w:t>Оценка    «2» ставится в случае</w:t>
      </w:r>
      <w:r>
        <w:rPr>
          <w:rStyle w:val="C4"/>
          <w:color w:val="000000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ind w:left="1088" w:hanging="360"/>
        <w:jc w:val="both"/>
        <w:rPr>
          <w:color w:val="000000"/>
        </w:rPr>
      </w:pPr>
      <w:r>
        <w:rPr>
          <w:rStyle w:val="C4"/>
          <w:color w:val="000000"/>
        </w:rPr>
        <w:t>Знания и усвоения материала на уровне ниже минимальных требований программы; наличия отдельных представлений об изученном материале.</w:t>
      </w:r>
    </w:p>
    <w:p>
      <w:pPr>
        <w:pStyle w:val="Normal"/>
        <w:numPr>
          <w:ilvl w:val="0"/>
          <w:numId w:val="14"/>
        </w:numPr>
        <w:shd w:fill="FFFFFF" w:val="clear"/>
        <w:ind w:left="1088" w:hanging="360"/>
        <w:jc w:val="both"/>
        <w:rPr>
          <w:color w:val="000000"/>
        </w:rPr>
      </w:pPr>
      <w:r>
        <w:rPr>
          <w:rStyle w:val="C4"/>
          <w:color w:val="000000"/>
        </w:rPr>
        <w:t>Отсутствия умения работать на уровне воспроизведения, затруднения при ответах на стандартные вопросы.</w:t>
      </w:r>
    </w:p>
    <w:p>
      <w:pPr>
        <w:pStyle w:val="Normal"/>
        <w:numPr>
          <w:ilvl w:val="0"/>
          <w:numId w:val="14"/>
        </w:numPr>
        <w:shd w:fill="FFFFFF" w:val="clear"/>
        <w:ind w:left="1088" w:hanging="360"/>
        <w:jc w:val="both"/>
        <w:rPr>
          <w:rStyle w:val="C4"/>
          <w:color w:val="000000"/>
        </w:rPr>
      </w:pPr>
      <w:r>
        <w:rPr>
          <w:rStyle w:val="C4"/>
          <w:color w:val="000000"/>
        </w:rPr>
        <w:t>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ind w:left="728" w:hanging="0"/>
        <w:jc w:val="both"/>
        <w:rPr>
          <w:rStyle w:val="C4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ind w:left="224" w:hanging="0"/>
        <w:jc w:val="both"/>
        <w:rPr>
          <w:color w:val="000000"/>
        </w:rPr>
      </w:pPr>
      <w:r>
        <w:rPr>
          <w:rStyle w:val="C4c13"/>
          <w:color w:val="000000"/>
          <w:u w:val="single"/>
        </w:rPr>
        <w:t>Оценка    «1» ставится в случае</w:t>
      </w:r>
      <w:r>
        <w:rPr>
          <w:rStyle w:val="C4"/>
          <w:color w:val="000000"/>
        </w:rPr>
        <w:t>:</w:t>
      </w:r>
    </w:p>
    <w:p>
      <w:pPr>
        <w:pStyle w:val="C25"/>
        <w:numPr>
          <w:ilvl w:val="0"/>
          <w:numId w:val="11"/>
        </w:numPr>
        <w:shd w:fill="FFFFFF" w:val="clear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Нет ответа.</w:t>
      </w:r>
    </w:p>
    <w:p>
      <w:pPr>
        <w:pStyle w:val="C25"/>
        <w:shd w:fill="FFFFFF" w:val="clear"/>
        <w:spacing w:before="0" w:after="0"/>
        <w:ind w:left="764" w:hanging="0"/>
        <w:jc w:val="both"/>
        <w:rPr>
          <w:rStyle w:val="C4"/>
          <w:color w:val="000000"/>
        </w:rPr>
      </w:pPr>
      <w:r>
        <w:rPr/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b/>
        </w:rPr>
        <w:t>Значение предмета для обучения обучающихся с тяжелыми нарушениями ТНР речи</w:t>
      </w:r>
    </w:p>
    <w:p>
      <w:pPr>
        <w:pStyle w:val="Normal"/>
        <w:tabs>
          <w:tab w:val="clear" w:pos="708"/>
          <w:tab w:val="left" w:pos="896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237"/>
        <w:ind w:firstLine="540"/>
        <w:jc w:val="both"/>
        <w:rPr/>
      </w:pPr>
      <w:r>
        <w:rPr/>
        <w:t>В ходе изучения биологии у обучающихся с задержкой психического развития и с тяжелыми нарушениями речи происходит формирование либо коррекция уже имеющихся представлений о процессах, имеющих место в окружающем человека мире. В процессе формирования у обучающихся с ОВЗ на наглядной и наглядно-действенной основе представления о числе, величине, фигуре, развивается наглядно-действенное, образное, а затем абстрактное мышление. Изучение биологии позволяет эффективно вести целенаправленную работу по развитию внимания, памяти и мышления – основных составляющих познавательной деятельности, так как познавательная деятельность у обучающихся с ОВЗ имеет свои особенности и тоже нуждается в коррекции. Также при изучении биологии у обучающихся развивается пространственное воображение и умение ориентироваться в малом пространстве; развиваются зрительное восприятие и мелкая моторика, совершенствуются коммуникативные навыки. При выполнении самостоятельных работ происходит укрепление воли обучающихся, целеполагание, достижение конечного результата.</w:t>
      </w:r>
      <w:bookmarkStart w:id="1" w:name="page10"/>
      <w:bookmarkEnd w:id="1"/>
    </w:p>
    <w:p>
      <w:pPr>
        <w:pStyle w:val="Normal"/>
        <w:spacing w:lineRule="atLeast" w:line="0"/>
        <w:ind w:left="38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380" w:hanging="0"/>
        <w:rPr/>
      </w:pPr>
      <w:r>
        <w:rPr>
          <w:b/>
        </w:rPr>
        <w:t>Особенности реализации рабочей программы при обучении детей с ОВЗ</w:t>
      </w:r>
    </w:p>
    <w:p>
      <w:pPr>
        <w:pStyle w:val="Normal"/>
        <w:spacing w:lineRule="exact" w:line="4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40" w:hanging="0"/>
        <w:rPr/>
      </w:pPr>
      <w:r>
        <w:rPr/>
      </w:r>
    </w:p>
    <w:p>
      <w:pPr>
        <w:pStyle w:val="Normal"/>
        <w:spacing w:lineRule="atLeast" w:line="0"/>
        <w:ind w:left="740" w:hanging="0"/>
        <w:rPr/>
      </w:pPr>
      <w:r>
        <w:rPr/>
        <w:t xml:space="preserve">Имея одинаковое содержание и задачи обучения, рабочая программа по биологии для учащихся с ОВЗ 5-9 классы, тем не менее, отличается от общеобразовательных программ в 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35"/>
        <w:ind w:left="1080" w:hanging="345"/>
        <w:rPr>
          <w:rFonts w:ascii="Symbol" w:hAnsi="Symbol" w:eastAsia="Symbol" w:cs="Symbol"/>
        </w:rPr>
      </w:pPr>
      <w:r>
        <w:rPr/>
        <w:t>методических приёмах, используемых на уро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0" w:leader="none"/>
        </w:tabs>
        <w:spacing w:lineRule="auto" w:line="228"/>
        <w:ind w:left="1580" w:hanging="353"/>
        <w:rPr>
          <w:rFonts w:ascii="Courier New" w:hAnsi="Courier New" w:eastAsia="Courier New" w:cs="Courier New"/>
        </w:rPr>
      </w:pPr>
      <w:r>
        <w:rPr/>
        <w:t>при использовании классной доски все записи учителем и учениками сопровождаются словесными комментариями;</w:t>
      </w:r>
    </w:p>
    <w:p>
      <w:pPr>
        <w:pStyle w:val="Normal"/>
        <w:spacing w:lineRule="exact" w:line="15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spacing w:lineRule="auto" w:line="225"/>
        <w:ind w:left="1580" w:right="160" w:hanging="353"/>
        <w:rPr>
          <w:rFonts w:ascii="Courier New" w:hAnsi="Courier New" w:eastAsia="Courier New" w:cs="Courier New"/>
        </w:rPr>
      </w:pPr>
      <w:r>
        <w:rPr/>
        <w:t>при рассматривании рисунков и графиков учителем используется специальный алгоритм подетального рассматривания, который постепенно усваивается обучающимися и для самостоятельной работы с графическими объек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80" w:leader="none"/>
        </w:tabs>
        <w:spacing w:lineRule="auto" w:line="228"/>
        <w:ind w:left="1580" w:hanging="353"/>
        <w:rPr>
          <w:rFonts w:ascii="Courier New" w:hAnsi="Courier New" w:eastAsia="Courier New" w:cs="Courier New"/>
        </w:rPr>
      </w:pPr>
      <w:r>
        <w:rPr/>
        <w:t>оказывается, индивидуальная помощь обучающихся;</w:t>
      </w:r>
    </w:p>
    <w:p>
      <w:pPr>
        <w:pStyle w:val="Normal"/>
        <w:spacing w:lineRule="exact" w:line="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80" w:leader="none"/>
        </w:tabs>
        <w:spacing w:lineRule="auto" w:line="220"/>
        <w:ind w:left="1580" w:right="140" w:hanging="353"/>
        <w:rPr>
          <w:rFonts w:ascii="Courier New" w:hAnsi="Courier New" w:eastAsia="Courier New" w:cs="Courier New"/>
        </w:rPr>
      </w:pPr>
      <w:r>
        <w:rPr/>
        <w:t>при решении генетических задач подбираются разнообразные темы, которые используются для формирования и уточнения представлений об окружающей действительности, расширения кругозора обучаю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5"/>
        <w:ind w:left="1080" w:hanging="345"/>
        <w:rPr>
          <w:rFonts w:ascii="Symbol" w:hAnsi="Symbol" w:eastAsia="Symbol" w:cs="Symbol"/>
        </w:rPr>
      </w:pPr>
      <w:r>
        <w:rPr/>
        <w:t>коррекционной направленности каждого уро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7"/>
        <w:ind w:left="1080" w:hanging="345"/>
        <w:rPr>
          <w:rFonts w:ascii="Symbol" w:hAnsi="Symbol" w:eastAsia="Symbol" w:cs="Symbol"/>
        </w:rPr>
      </w:pPr>
      <w:r>
        <w:rPr/>
        <w:t>отборе материала для урока и домашних заданий: уменьшение объёма аналогичных заданий и подбор разноплановых заданий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0"/>
        <w:ind w:left="1080" w:hanging="345"/>
        <w:rPr>
          <w:rFonts w:ascii="Symbol" w:hAnsi="Symbol" w:eastAsia="Symbol" w:cs="Symbol"/>
        </w:rPr>
      </w:pPr>
      <w:r>
        <w:rPr/>
        <w:t>в использовании большого количества индивидуальных раздаточных материалов.</w:t>
      </w:r>
    </w:p>
    <w:p>
      <w:pPr>
        <w:pStyle w:val="Normal"/>
        <w:tabs>
          <w:tab w:val="clear" w:pos="708"/>
          <w:tab w:val="left" w:pos="896" w:leader="none"/>
        </w:tabs>
        <w:spacing w:lineRule="auto" w:line="237"/>
        <w:ind w:firstLine="540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C25"/>
        <w:shd w:fill="FFFFFF" w:val="clear"/>
        <w:spacing w:before="0" w:after="0"/>
        <w:ind w:left="764" w:hanging="0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аздел 2. </w:t>
      </w:r>
      <w:r>
        <w:rPr>
          <w:b/>
          <w:iCs/>
        </w:rPr>
        <w:t>Основное содержание учебного предмета по классам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5 класс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rPr/>
      </w:pPr>
      <w:r>
        <w:rPr/>
        <w:t xml:space="preserve">Биология 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 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 </w:t>
      </w:r>
    </w:p>
    <w:p>
      <w:pPr>
        <w:pStyle w:val="Normal"/>
        <w:rPr/>
      </w:pPr>
      <w:r>
        <w:rPr/>
        <w:t>Свойства живых организмов (</w:t>
      </w:r>
      <w:r>
        <w:rPr>
          <w:i/>
        </w:rPr>
        <w:t>структурированность, целостность</w:t>
      </w:r>
      <w:r>
        <w:rPr/>
        <w:t xml:space="preserve">, обмен веществ, движение, размножение, развитие, раздражимость, приспособленность, </w:t>
      </w:r>
      <w:r>
        <w:rPr>
          <w:i/>
        </w:rPr>
        <w:t>наследственность и изменчивость</w:t>
      </w:r>
      <w:r>
        <w:rPr/>
        <w:t>) их проявление у растений, животных, грибов и бактер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  <w:iCs/>
        </w:rPr>
        <w:t xml:space="preserve">Раздел 1. Клеточное строение организмов </w:t>
      </w:r>
    </w:p>
    <w:p>
      <w:pPr>
        <w:pStyle w:val="Normal"/>
        <w:rPr/>
      </w:pPr>
      <w:r>
        <w:rPr/>
        <w:t xml:space="preserve"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 История изучения клетки. Методы изучения клетки.  Лабораторная работа № 1 по теме: «Устройство лупы и светового микроскопа. Правила работы с ними». Строение клетки.  Лабораторная работа № 2:  «Изучение клеток растения с помощью лупы». Лабораторная работа № 3: «Приготовление препарата кожицы чешуи лука, рассматривание его под микроскопом». Лабораторная работа № 4: «Приготовление препаратов и рассматривание под микроскопом пластид». Лабораторная работа № 5: «Приготовление препарата и рассматривание под микроскопом движения цитоплазмы в клетках листа элодеи». Лабораторная работа №6: «Рассматривание под микроскопом готовых микропрепаратов различных растительных тканей»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Раздел 2.  Царство Бактерии </w:t>
      </w:r>
    </w:p>
    <w:p>
      <w:pPr>
        <w:pStyle w:val="Normal"/>
        <w:widowControl w:val="false"/>
        <w:jc w:val="both"/>
        <w:rPr/>
      </w:pPr>
      <w:r>
        <w:rPr/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Раздел 3. Царство Грибы </w:t>
      </w:r>
    </w:p>
    <w:p>
      <w:pPr>
        <w:pStyle w:val="Normal"/>
        <w:widowControl w:val="false"/>
        <w:jc w:val="both"/>
        <w:rPr/>
      </w:pPr>
      <w:r>
        <w:rPr/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 Демонстрация муляжей плодовых тел шляпочных грибов. Натуральные объекты (трутовик, ржавчина, головня, спорынья). Лишайники, их строение, разнообразие, среда обитания. Значение в природе и жизни человека. Лабораторная работа № 7:  «Строение плесневого гриба мукора. Строение дрожжей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Раздел 4. Царство Растения</w:t>
      </w:r>
    </w:p>
    <w:p>
      <w:pPr>
        <w:pStyle w:val="Normal"/>
        <w:widowControl w:val="false"/>
        <w:jc w:val="both"/>
        <w:rPr/>
      </w:pPr>
      <w:r>
        <w:rPr/>
        <w:t>Растения. Ботаника 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 Основные группы растений (водоросли, мхи, хвощи, плауны, папоротники, голосеменные, цветковые). 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 Мхи. Многообразие мхов. Среда обитания. Строение мхов, их значение. Папоротники, хвощи, плауны, их строение, многообразие, среда обитания, роль в природе и жизни человека, охрана. Голосеменные, их строение и разнообразие. Среда обитания. Распространение голосеменных, значение в природе и жизни человека, их охрана. Цветковые растения, их строение и многообразие. Среда обитания. Значение цветковых в природе и жизни человека. Происхождение растений. Основные этапы развития растительного мира. Лабораторная работа № 8: «Строение зеленых водорослей». Лабораторная работа № 9: «Строение мха». Лабораторная работа № 10: «Строение спороносящего папоротника». Лабораторная работа № 11: «Строение хвои и шишек хвойных». Лабораторная работа № 12: «Строение цветковых растений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>6 класс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Раздел 1. Строение и многообразие покрытосеменных растений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/>
      </w:pPr>
      <w:r>
        <w:rPr/>
        <w:t>Строение семян однодольных и двудольных рас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ение стебля. Многообразие стеблей. Видоизменения побегов. Цветок и его строение. Соцветия. Плоды и их классификация. Распространение плодов и семян. Лабораторная работа № 1: «Изучение строения семян двудольных растений». Лабораторная работа № 2: «Изучение строения семян однодольных растений». Лабораторная работа № 3: « Виды корней. Типы корневых систем». Лабораторная работа № 4:«Строение корней». Лабораторная работа № 5: « Строение почек. Расположение почек на стебле». Лабораторная работа № 6: «Листья простые и сложные, их жилкование и листорасположение». Лабораторные работы № 7: «Строение кожицы листа. Клеточное строение листа». Лабораторная работа № 8: «Внутреннее строение ветки дерева». Лабораторная работа № 9: «Строение цветка». Лабораторная работа № 10: «Соцветия». Лабораторная работа № 11: «Классификация плодов»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 xml:space="preserve">Раздел 2. Жизнь растений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both"/>
        <w:rPr/>
      </w:pPr>
      <w:r>
        <w:rPr/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 размножение покрытосеменных растений. Лабораторная работа № 12: «Определение всхожести семян растений и их посев». Лабораторная работа № 13: «Определение признаков класса в строении растений». Лабораторная работа № 14: «Определение рода или вида нескольких травянистых растений»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 xml:space="preserve">Раздел 3. Природные сообщества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both"/>
        <w:rPr/>
      </w:pPr>
      <w:r>
        <w:rPr/>
        <w:t xml:space="preserve">Взаимосвязь растений с другими организмами. Симбиоз. Паразитизм. Растительные сообщества и их типы. Развитие и смена растительных сообществ. Влияние деятельности человека на растительные сообщества и влияние природной среды на человека. Растительные сообщества. НРК: «Растительные сообщества Карелии». Экскурсия: «Природное сообщество и человек». Влияние хозяйственной деятельности человека на растительный мир. Охрана растений. НРК: «Заповедники Карелии».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класс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autoSpaceDE w:val="false"/>
        <w:jc w:val="both"/>
        <w:rPr/>
      </w:pPr>
      <w:r>
        <w:rPr/>
        <w:t>Общие сведения о животном мире. История развития зоологии. Методы изучения животных. Наука зоология и её структура. Сходство и различия животных и растений.</w:t>
      </w:r>
    </w:p>
    <w:p>
      <w:pPr>
        <w:pStyle w:val="Normal"/>
        <w:autoSpaceDE w:val="false"/>
        <w:jc w:val="both"/>
        <w:rPr/>
      </w:pPr>
      <w:r>
        <w:rPr/>
        <w:t>Систематика животных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Раздел 1. Простейшие</w:t>
      </w:r>
    </w:p>
    <w:p>
      <w:pPr>
        <w:pStyle w:val="Normal"/>
        <w:autoSpaceDE w:val="false"/>
        <w:jc w:val="both"/>
        <w:rPr/>
      </w:pPr>
      <w:r>
        <w:rPr/>
        <w:t>Простейшие: многообразие, среда и места обитания; образ жизни и поведение; биологические и экологические особенности; значение в природе и жизни человека; колониальные организмы. Лабораторная работа № 1: «Знакомство с многообразием водных простейших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Раздел 2. Многоклеточные животные </w:t>
      </w:r>
    </w:p>
    <w:p>
      <w:pPr>
        <w:pStyle w:val="Normal"/>
        <w:autoSpaceDE w:val="false"/>
        <w:jc w:val="both"/>
        <w:rPr/>
      </w:pPr>
      <w:r>
        <w:rPr/>
        <w:t>Беспозвоночные животные. 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jc w:val="both"/>
        <w:rPr/>
      </w:pPr>
      <w:r>
        <w:rPr/>
        <w:t>Типы Плоские, Круглые, Кольчатые черви: многообразие, среда и места обитания;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jc w:val="both"/>
        <w:rPr/>
      </w:pPr>
      <w:r>
        <w:rPr/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jc w:val="both"/>
        <w:rPr/>
      </w:pPr>
      <w:r>
        <w:rPr/>
        <w:t xml:space="preserve"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 </w:t>
      </w:r>
    </w:p>
    <w:p>
      <w:pPr>
        <w:pStyle w:val="Normal"/>
        <w:autoSpaceDE w:val="false"/>
        <w:jc w:val="both"/>
        <w:rPr/>
      </w:pPr>
      <w:r>
        <w:rPr/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autoSpaceDE w:val="false"/>
        <w:jc w:val="both"/>
        <w:rPr/>
      </w:pPr>
      <w:r>
        <w:rPr/>
        <w:t>Тип Хордовые. Позвоночные животные. Надкласс Рыбы: многообразие (круглоротые, хрящевые, костные); среда обитания, образ жизни,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autoSpaceDE w:val="false"/>
        <w:jc w:val="both"/>
        <w:rPr/>
      </w:pPr>
      <w:r>
        <w:rPr/>
        <w:t xml:space="preserve"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autoSpaceDE w:val="false"/>
        <w:jc w:val="both"/>
        <w:rPr/>
      </w:pPr>
      <w:r>
        <w:rPr/>
        <w:t xml:space="preserve"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</w:t>
      </w:r>
    </w:p>
    <w:p>
      <w:pPr>
        <w:pStyle w:val="Normal"/>
        <w:autoSpaceDE w:val="false"/>
        <w:jc w:val="both"/>
        <w:rPr/>
      </w:pPr>
      <w:r>
        <w:rPr/>
        <w:t xml:space="preserve"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 Лабораторная работа № 2: «Изучение строения раковин моллюсков». Лабораторная работа № 3: «Изучение типов развития насекомых». Лабораторная работа № 4: «Изучение внешнего строения насекомого». Лабораторная работа № 5: «Изучение внешнего строения и передвижения рыб». Лабораторная работа № 6: «Изучение внешнего строения и перьевого покрова птиц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Раздел 3. Происхождение животных. Эволюция строения и функций основных органов и их систем. </w:t>
      </w:r>
    </w:p>
    <w:p>
      <w:pPr>
        <w:pStyle w:val="Normal"/>
        <w:autoSpaceDE w:val="false"/>
        <w:jc w:val="both"/>
        <w:rPr/>
      </w:pPr>
      <w:r>
        <w:rPr/>
        <w:t>Происхождение животных. Органы дыхания и газообмен. Органы пищеварения. Обмен веществ и превращение энергии. Кровеносная система. Кровь. Органы выделения. Органы чувств, нервная система, инстинкт, рефлекс. Регуляция деятельности организма. Органы размножения, продления рода. Этапы развития животного ми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Раздел 4. Биоценоз </w:t>
      </w:r>
    </w:p>
    <w:p>
      <w:pPr>
        <w:pStyle w:val="Normal"/>
        <w:autoSpaceDE w:val="false"/>
        <w:jc w:val="both"/>
        <w:rPr/>
      </w:pPr>
      <w:r>
        <w:rPr/>
        <w:t>Естественные и искусственные биоценозы (водоём, луг, степь, тундра, лес, населё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autoSpaceDE w:val="false"/>
        <w:jc w:val="both"/>
        <w:rPr/>
      </w:pPr>
      <w:r>
        <w:rPr/>
        <w:t>Влияние деятельности человека на животных. Промысел животных. Одомашнивание. Разведение, основы содержания и селекции сельскохозяйственных животных. Охрана животного мира: законы, система мониторинга, охраняемые территории. Красная книга. Рациональное использование животных. Животный мир и хозяйственная деятельность человека. НРК: «Животные, занесенные в Красную Книгу Карелии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 класс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Раздел 1. Введение. Организм человека. Общий обзор</w:t>
      </w:r>
    </w:p>
    <w:p>
      <w:pPr>
        <w:pStyle w:val="Normal"/>
        <w:autoSpaceDE w:val="false"/>
        <w:jc w:val="both"/>
        <w:rPr/>
      </w:pPr>
      <w:r>
        <w:rPr/>
        <w:t>Науки, изучающие организм человека: анатомия, физиология, психология и гигиена. Их становление и методы исследования. Лабораторная работа № 1: «Ткани под микроскопом». Пр. раб. № 1: «Получение мигательного рефлекса и его торможени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Раздел 2. Опорно-двигательная система</w:t>
      </w:r>
    </w:p>
    <w:p>
      <w:pPr>
        <w:pStyle w:val="Normal"/>
        <w:autoSpaceDE w:val="false"/>
        <w:jc w:val="both"/>
        <w:rPr/>
      </w:pPr>
      <w:r>
        <w:rPr/>
        <w:t xml:space="preserve">Скелет, его строение. Состав и соединения костей. Лабораторная работа № 2: «Исследование свойств нормальной, жженой и декальцинированной кости». Скелет головы, туловища, конечностей. Пр. раб № 2: «Роль плечевого пояса в движении руки. Функции костей предплечья при повороте кисти». Типы мышц, их строение и значение. Лабораторная работа № 3: «Строение поперечнополосатой мышечной ткани». Работа мышц. Пр. раб. № 3: «Утомление при статической и динамической работе». Нарушение осанки и плоскостопие. Пр. раб № 4: «Определение нарушений осанки и плоскостопия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3. Кровь и кровообращение</w:t>
      </w:r>
    </w:p>
    <w:p>
      <w:pPr>
        <w:pStyle w:val="Normal"/>
        <w:jc w:val="both"/>
        <w:rPr/>
      </w:pPr>
      <w:r>
        <w:rPr>
          <w:color w:val="000000"/>
        </w:rPr>
        <w:t xml:space="preserve">Внутренняя среда. Значение крови и ее состав. Лабораторная работа №4: «Сравнение крови человека и лягушки». Иммунитет. Органы иммунной системы. Тканевая совместимость и переливание крови. Строение и работа сердца. Круги кровообращения. Движение лимфы. Пр. раб. №5: «Кислородное голодание». Движение крови по сосудам. Пр.раб. № 6: «Пульс и движение крови. Определение скорости кровотока». Регуляция работы сердца. Предупреждение заболеваний. Пр. раб. № 7: «Функциональная сердечно-сосудистая проба». Первая помощь при кровотечения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Раздел 4. Дыхательная систем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начение дыхания. Органы дыхания. Строение легких. Газообмен в легких и тканях. Лабораторная работа №5: «Определение состава вдыхаемого и выдыхаемого воздуха». Дыхательные движения. Лабораторная работа №6: «Изготовление модели Дондерса». Регуляция дыхания. Болезни органов дыхания. Первая помощь при поражении органов дыхания. Пр. раб. №8: «Определение запыленности воздуха в зимнее время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5. Пищеварительная систем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ение пищи и ее состав. Органы пищеварения. Строение и значение зубов. Пищеварение в ротовой полости, в желудке. Лабораторная работа №7: «Действие ферментов слюны на крахмал». Регуляция пищеварения. Гигиена питания. Профилактика заболеваний. Обобщающий урок по теме №5: «Пищеварительная систем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6. Обмен веществ и энергии. Витамины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менные процессы в организме. Нормы питания. Пр. раб. №9: «Функциональная проба с максимальной задержкой дыхания до и после нагрузки». Витам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7. Мочевыделительная систем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роение и функции почек. Предупреждение заболевания почек. Питьевой режим. Значение кожи и ее строение. Пр. раб. №10: «Определение жирности кожи с помощью бумажной салфетки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8. Кож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ение кожи и ее строение. Пр. раб. №10: «Определение жирности кожи с помощью бумажной салфетки». Повреждения кожи, терморегуляция. Закаливание. Первая помощь при травмах. Обобщающий урок №6: «Обмен веществ. Мочевыделительная система. Кожа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9. Эндокринная систем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лезы внешней, внутренней и смешанной секреции. Роль гормонов в обмене веществ, росте и развитии организ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0. Нервная система</w:t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color w:val="000000"/>
        </w:rPr>
        <w:t>Значение, строение и функционирование нервной системы. Пр. раб. № 11: «Действие прямых и обратных связей». Автономный (вегетативный) отдел нервной системы. Нейрогормональная регуляция. Пр. раб. №12: «Штриховое раздражение кожи». Спинной мозг. Головной мозг: строение и функции. Обобщающий урок №7: «Эндокринная и нервная системы»</w:t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1. Органы чувств. Анализаторы</w:t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color w:val="000000"/>
        </w:rPr>
        <w:t xml:space="preserve">Как действуют органы чувств и анализаторы. Орган зрения и зрительный анализатор. Заболевания и повреждения глаз. Пр. раб №13: «Сужение и расширение зрачка. Работа хрусталика. Обнаружение «слепого пятна». Орган слуха. Пр. раб. №14: «Проверяем свой вестибулярный  аппарат». Органы равновесия, осязания, обоняния, вкуса. Взаимодействие анализаторов. Пр. раб. № 15: «Раздражение тактильных рецепторов». Обобщающий урок №8: «Органы чувств, анализаторы». </w:t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2. Поведение и психика</w:t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Врожденные и приобретенные формы поведения. Закономерности работы головного мозга. Пр. раб. №16: «Проверка действия закона взаимной индукции при рассмотрении рисунков двойств. изображений. Иллюзия установки». Биологические ритмы. Сон и его значение. Особенности высшей нервной деятельности. Речь. Сознание, труд, познавательные работы. Пр. раб. № 17: «Иллюзия зрения. Влияние речевых инструкций на восприятие». Воля и эмоции. Внимание. Пр. раб. №18: «Изучение внимания при разных условиях». Динамика работоспособности. Режим дн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Раздел 13. Индивидуальное развитие организм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Половая система человека. Наследственные и врожденные заболевания. Болезни, передаваемые половым путем. О вреде наркогенных веществ. Внутриутробное развитие организма. Развитие после рождения. Психологические особенности личности. Обобщающий урок №9: «Поведение и психика. Индивидуальное развитие организма»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 класс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. Введение в основы общей биологи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иология – наука о живом. Общие свойства живых организмов. Многообразие форм живых организм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2. Основные учения о клетке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итология – наука, изучающая клетку. Многообразие клеток. Химический состав клетки. Лабораторная работа №1 по теме: «Сравнение растительной и животной клеток». Биосинтез белков в живой клетке. Биосинтез углеводов – фотосинтез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3. Размножение и индивидуальное развитие организмов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Типы размножения организмов. Митоз. Лабораторная работа №2 по теме: «Рассмотрение микропрепаратов с делящимися клетками растений». Образование половых клеток. Мейоз. Индивидуальное развитие организмов –  онтогенез. Обобщающий урок по теме: «Размножение и индивидуальное развитие организмов». Наука генетика. Из теории развития генети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4. Основы учения о наследственности и изменчивост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сновные понятия генетики. Генетические опыты Г. Менделя. Дигибридное скрещивание. Третий закон Менделя. Лабораторная работа №3 по теме: «Решение генетических задач». Сцепленное наследование генов и кроссинговер. Взаимодействие генов и их множественное действие. Наследование признаков сцепленных с полом. Наследственная (генотипическая) изменчивость. Другие типы изменчивости. Лабораторная работа №4: «Выявление генотипических и фенотипических проявлений у растений». Обобщающий урок по теме: «Учение о наследственности и изменчивост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5. Основы селекции растений, животных и микроорганизмов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color w:val="000000"/>
        </w:rPr>
        <w:t>Генетические основы селекции организмов. Особенности селекции растений. Центры происхождения культурных растений. Особенности селекции животных. Основные направления селекции микроорганизмов. Основы селекции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Раздел 6. Происхождение жизни и развитие органического мира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color w:val="000000"/>
        </w:rPr>
        <w:t xml:space="preserve">Современные представления о возникновении жизни на Земле. Современная теория возникновения жизни на Земле. Этапы развития жизни на Земле. Обобщающий урок по теме: «Происхождение жизни и развитие органического мира» 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Раздел 7. Учение об эволюции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color w:val="000000"/>
        </w:rPr>
        <w:t>Идея развития органического мира в биологии. Основные положения эволюционной теории Ч. Дарвина. Результаты эволюции: многообразие видов и приспособленность организмов к среде обитания. Современные представления об эволюции органического мира. Вид, его структура и особенности. Процесс образования видов – видообразование. Понятие о микроэволюции и макроэволюции. Основные направления эволюции. Основные закономерности биологической эволюции. Лабораторная работа №5 по теме: «Изучение изменчивости у организмов». Влияние человеческой деятельности на процессы видообразования.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Раздел 8. Происхождение человека (антропогенез)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color w:val="000000"/>
        </w:rPr>
        <w:t>Эволюция приматов. Доказательства эволюционного происхождения человека. Ранние этапы эволюции вида. Поздние этапы эволюции вида. Человеческие расы, их родство и происхождение. Человек, как житель биосферы и его влияние на природу Земли. Среды жизни на Земле и экологические факторы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Раздел 9. Основы экологии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color w:val="000000"/>
        </w:rPr>
        <w:t>Среды жизни на Земле и экологические факторы. Закономерность действия факторов среды на организмы. Приспособленность организмов к влиянию факторов среды. Лабораторная работа №6 по теме: «Приспособленность организмов к среде обитания». Биотические связи в природе. Популяция – как форма существования видов  в природе. Биогеоценоз – как сообщество живых организмов в природе. Основные законы устойчивости живой природы. Рациональное использование природы и ее охрана. Лабораторная работа №7 по теме: «Оценка качества окружающей среды». Обобщающий урок по теме: «Основы экологии».</w:t>
      </w:r>
    </w:p>
    <w:p>
      <w:pPr>
        <w:sectPr>
          <w:type w:val="nextPage"/>
          <w:pgSz w:w="11906" w:h="16838"/>
          <w:pgMar w:left="1701" w:right="851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75" w:leader="none"/>
        </w:tabs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аздел 3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1264"/>
        <w:gridCol w:w="35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- наука о живой природ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исследования в биологии. Практическая работа №1 по теме: «Фенологические наблюдения за сезонными изменениями в природе. Ведение дневника наблюд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ы обитания живых организ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среде обита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ологические факторы и их влияние на живые организ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 урок №1 по теме: «Введение в биологию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кскурсия: «Многообразие живых организмов, осенние явления в жизни растений и животных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животным через проведение экскурс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1 по теме: «Устройство лупы и светового микроскопа. Правила работы с ним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клетки.  Лабораторная работа №2:  «Изучение клеток растения с помощью луп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3: «Приготовление препарата кожицы чешуи лука, рассматривание его под микроскопом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ды. Лабораторная работа №4: «Приготовление препаратов и рассматривание под микроскопом пласти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й состав клет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знедеятельность клетки, ее деление и рост. Лабораторная работа №5: «Приготовление препарата и рассматривание под микроскопом движения цитоплазмы в клетках листа элоде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кан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Лабораторная работа №6: «Рассматривание под микроскопом готовых микропрепаратов различных растительных тканей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№2 по теме: «Клеточное строение организм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ктерии, их разнообразие, строение и жизнедеятельнос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бактерий в природе и жизни челове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гриб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япочные гриб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есневые грибы и дрожжи. Лабораторная работа №7:  «Строение плесневого гриба мукора. Строение дрожже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ы-парази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шай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лишайник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№3 по теме: «Бактерии. Гриб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, распространение, значение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оросли. Лабораторная работа №8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«Строение зеленых водоросле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редким видам водоросл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водорослей в природе и жизни человек. Охрана водорос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и. Лабораторная работа №9: «Строение мх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редким видам мх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поротники, хвощи, плауны. Лабораторная работа №10: «Строение спороносящего папоротник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семенные растения. Лабораторная работа.№11: «Строение хвои и шишек хвойных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покрытосеменным растения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рытосеменные растения. Лабораторная работа №12: «Строение цветковых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схождение растений. Основные этапы развития растительного м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редким растени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 урок № 4 по теме: «Царство Расте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торение материала за год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вый урок. 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545" w:leader="none"/>
        </w:tabs>
        <w:spacing w:lineRule="exact" w:line="226" w:before="0" w:after="0"/>
        <w:ind w:firstLine="284"/>
        <w:jc w:val="left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1264"/>
        <w:gridCol w:w="35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1: «Изучение строения семян двудольных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семен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2: «Изучение строения семян однодольных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3: « Виды корней. Типы корневых систем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корня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4:«Строение корне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среде обита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Условия произрастания и видоизменения корней</w:t>
              <w:br/>
              <w:b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г и почки. Лабораторная работа №5: « Строение почек. Расположение почек на стебл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бережного отношения к расте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нее строение листа. Лабораторная работа №6: «Листья простые и сложные, их жилкование и листорасположени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животным через проведение экскурс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е работы №7: «Строение кожицы листа. Клеточное строение лист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факторов среды на строение листа. Видоизменения листье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стебля. Лабораторная работа №8: «Внутреннее строение ветки дерев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видоизмененных побегов (корневище, клубень, луковиц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9: «Строение цветк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эстетического чувства к цветк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10: «Соцвет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. Лабораторная работа №11: «Классификация плод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остранение плодов и семя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№1: «Строение и многообразие покрытосеменных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: «Зимние явления в жизни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альное питание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синте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ние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арение воды растениями. Листопа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ый опыт: «Передвижение воды и питательных веществ по побегу расте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растание семян. Лабораторная работа №12: «Определение всхожести семян растений и их посев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размножения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множение споровых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голосеменных растений. Половое размножение покрытосеменных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гетативное размножение покрытосеменных растений. Практическая работа: «Вегетативное размножение комнатных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 урок №2 по теме: «Жизнь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систематики раст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покрытосеменным растения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Двудольные растения. Семейства Двудольных растений. Лабораторная работа №13: «Определение признаков класса в строении растений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Однодольные растения. Семейства Однодольных растений. Лабораторная работа №14: «Определение рода или вида нескольких травянистых растений одно-двух семейст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ные растения. НРК: «Сельскохозяйственные растения Карели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природ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тительные сообщества. НРК: «Растительные сообщества Карелии». Экскурсия: «Природное сообщество и человек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лияние хозяйственной деятельности человека на растительный мир. Охрана растений. НРК: «Заповедники Карели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редким вид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вый урок. Контрольная рабо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</w:tbl>
    <w:p>
      <w:pPr>
        <w:pStyle w:val="Heading2"/>
        <w:tabs>
          <w:tab w:val="clear" w:pos="708"/>
          <w:tab w:val="left" w:pos="1545" w:leader="none"/>
        </w:tabs>
        <w:spacing w:lineRule="exact" w:line="226" w:before="0" w:after="0"/>
        <w:ind w:firstLine="284"/>
        <w:jc w:val="left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Heading2"/>
        <w:spacing w:lineRule="exact" w:line="226" w:before="0" w:after="0"/>
        <w:ind w:firstLine="284"/>
        <w:jc w:val="center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Heading2"/>
        <w:spacing w:lineRule="exact" w:line="226" w:before="0" w:after="0"/>
        <w:ind w:firstLine="284"/>
        <w:jc w:val="center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7</w:t>
      </w:r>
      <w:r>
        <w:rPr/>
        <w:t xml:space="preserve">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1264"/>
        <w:gridCol w:w="35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изучает зоология?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животны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животных в природе и жизни челове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ая характеристика одноклеточ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дноклеточны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ножки и жгутиков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среде обита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 жизни и строение инфузорий. Лабораторная работа № 1 "Изучение строения и передвижения одноклеточных животных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ая характеристика многоклеточных живот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бережного к </w:t>
            </w:r>
            <w:r>
              <w:rPr>
                <w:color w:val="000000"/>
              </w:rPr>
              <w:t>мноклеточны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color w:val="000000"/>
              </w:rPr>
              <w:t xml:space="preserve"> животны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и значение кишечнополост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животным через проведение экскурс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червей. Тип плоские черви: ресничные черв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зитические плоские черви - сосальщики и ленточные черв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руглые черв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ольчатые черв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кольчатых червей. Лабораторная работа № 2 "Изучение внешнего строения, движения, раздражимости дождевого червя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эстетического чувства к черв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черты членистоног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Ракообразн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Паукообразн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асс Насекомые. Лабораторная работа № 3 "Изучение внешнего строения насекомых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и значение насекомых. Лабораторная работа № 4 "Изучение типов развития насекомых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 жизни и строения моллюсков. Лабораторная работа № 5 "Изучение внешнего строения раковин моллюсков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моллюсков. Их роль в природе и жизни челове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 "Многообразие животного мира: беспозвоночные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троения хордовых живот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и жизнедеятельность рыб. Лабораторная работа № 6 "Изучение внешнего строения и передвижения рыб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ры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Земноводны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Пресмыкающие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строения птиц. Лабораторная работа № 7 "Изучение внешнего строения и перьевого покрова птиц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множение и развитие пти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строения млекопитающих. Лабораторная работа № 8 "Изучение внешнего строения, скелета и зубов млекопитающих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сезонные явления в жизни млекопитающ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млекопитающи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яды плацентарных млекопитающих. Человек и млекопитающ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животных в природных сообществ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этапы развития животного мира на Зем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природ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животных в искусстве и научно-технических открытия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готовка к итоговой контрольной работ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редким вид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контрольная работа "Многообразие животного мира: позвоночные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</w:tbl>
    <w:p>
      <w:pPr>
        <w:pStyle w:val="Heading2"/>
        <w:tabs>
          <w:tab w:val="clear" w:pos="708"/>
          <w:tab w:val="left" w:pos="1545" w:leader="none"/>
        </w:tabs>
        <w:spacing w:lineRule="exact" w:line="226" w:before="0" w:after="0"/>
        <w:ind w:firstLine="284"/>
        <w:jc w:val="left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44"/>
        <w:gridCol w:w="1499"/>
        <w:gridCol w:w="327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и, изучающие организм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рганизму челове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ческое положение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олюция человека. Расы современного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раса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зор организма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организму человека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1 "Выявление особенностей строения клеток разных ткан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бережного к тканям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ция функций организ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рганизму человека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и функции нервной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спинного моз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головного моз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головному мозг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2 "Изучение строения головного мозг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рушения в работе нервной системы и их предуп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и привитие знаний к предупреждению заболеваний ЦНС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желез внутренней секре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аботы эндокринной системы и их предуп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сенсорных сис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рительный анализатор. Строение гл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3 "Изучение строения и работы органа зр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риятие зрительной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ховой анализатор. Строение и работа органа слух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слуховому анализатору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равнове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жно-мышечная чувствительность. Обонятельный и вкусовой анализат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контрольной работе №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№ 1 "Регуляторные и сенсорные систем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скелета человека. Лабораторная работа № 4 "Влияние особенностей строения позвон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скелету человека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мыш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и гигиена опорно-двигательной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став и функции внутренней среды организма. Кровь и ее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енные элементы крови. Лабораторная работа № 5 "Влияние особенностей строения позвон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строению позвонк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иммунитета. Нарушения иммуни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ртывание крови. Группы кров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работа серд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приро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крови и лимфы в организ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а сердечно-сосудистой системы и первая помощь при кровотечен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знания о первой помощ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органов дых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обмен в легких и ткан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легким через знания о вредных привычк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 органов дыхания и их гиги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рганам дыхания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№ 2 "Опорно-двигательная система. Внутренняя среда организм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рганизм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и пищева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системе пищеварения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арение в ротовой полости. Лабораторная работа № 6 "Изучение внешнего строения зуб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арение в желудке и кишечн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бережного отношения к кишечн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ция пищева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ищеварению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 обмене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белков, углеводов и жи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Через знания о структуре белков и углеводов воспитать бережное отношение к пита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воды и минеральных со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ы и их роль в организ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ция обмена веществ. Нарушение обмена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ункции кож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а кожи. Кожные заболе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коже через знание о кожных болезня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. Строение и функции мочевыделительной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мочи. Заболевания органов мочевыделительной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№ 3 "Пищеварительная и мочевыделительная систем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ская и мужская полов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иутробное развитие. Рост и развитие ребенка после рож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детям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следование признаков. Наследственные болезни и их предуп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ожденные заболе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ние о высшей нервной деятельности И.М. Сеченова и И.П. Павл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торможение условных рефлек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 и бодрствование. Значение с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сихики человека. Мыш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ь и обу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мент и харак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и мотивы деятельности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обучающимс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и мотивы деятельности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 человека и здоровый образ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здоровью челове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 человека и здоровый образ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здоровь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и окружающая ср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готовка к итоговой контрольной работ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организму челове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контрольная работа "Репродуктивная система. Индивидуальное развитие организма челове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44"/>
        <w:gridCol w:w="1499"/>
        <w:gridCol w:w="327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с учетом программы воспитания (воспитательный потенциал урок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как на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биологии как к наук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биологических исследований. Значение биоло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ология - наука о клет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клетка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точная тео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й состав кле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ле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бережного к клеткам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Лабораторная работа № 1 «Сравнение растительной и животной клет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растительным и животным клеткам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клеточного строения организмов. Виру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здоровью человека через знания о вирусах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мен веществ и энергии в клетке. Фотосинте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синтез бел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обмену веществ через знания о биосинтезе бел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ция процессов жизнедеятельности в клет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контрольной работе № 1 "Основы цитологи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и привитие знаний об основах цитолог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 "Основы цитологи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размножения организмов. Бесполое размножение. Мито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тоз. Лабораторная работа № 2 «Рассмотрение микропрепаратов с делящимися клетками раст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вое размножение. Мейо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дивидуальное развитие организма (онтогене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лияние факторов внешней среды на онтогенез. Провероч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енетика как отрасль биологической нау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толерантное отношение к генетик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исследования наследственности. Фенотип и геноти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омерности насле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3 "Решение генетических задач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ромосомная теория наследственности. Генетика по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формы изменчивости. Генотипическая изменчив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тивная изменчив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типическая изменчив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4 "Описание фенотипов раст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5 «Изучение модификационной изменчивости и построение вариационной крив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зучения наследственности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толерантного отношения к генетическим заболевания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6 "Правила составления родословны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отип и здоровье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контрольной работе № 2 "Основы генетики". Решение генетических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природе через решение генетически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2 "Основы генети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селе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знания о селекц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я мировой и отечественной селе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7 "Центры происхождения культурных раст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семенам культурных растен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технология: достижения и перспективы разви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бъектам биотехнолог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№ 3 "Основы селекции и биотехнологи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организм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е об эволюции органического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. Воспитать бережное отношение к системе пищеварения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. Критерии ви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уляционная структура ви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 Воспитание толерантного отношения к популяционной структуре ви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о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ьба за существование и естественный отбор - движущие силы эволю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лабораторному оборудованию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аптации как результат естественного отб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8 "Изучение приспособленности организмов к среде обит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среде обита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-семинар "Современные проблемы теории эволюци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контрольной работе № 4 "Эволюционное учени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4 "Эволюционное учени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гляды, гипотезы и теории о происхождении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толерантное отношение к гипотезам о происхождении жизн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й мир как результат эволю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азвития органического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семинар "Происхождение и развитие жизни на Земл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контрольной работе № 5 "Возникновение и развитие жизни на Земл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№ 5 "Возникновение и развитие жизни на Земл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природ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я как на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9 "Изучение приспособленности организмов к определенной среде обит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ияние экологических факторов на организ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работа № 10 "Строение растения в связи с условиями жизн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ая ниш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ая работа № 11 "Описание экологической ниши организм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ние бережного отношения к природе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популя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ы взаимодействия популяций разных ви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системная организация природы. Компоненты экосис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экосис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Привитие бережного отношения к обучающимс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ток энергии и пищевые цепи. Искусственные эко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ологические проблемы соврем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бережное отношение к здоровью челове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итоговой контрольной работе за курс 9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Воспитать в учениках бережное отношение к приро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ая контрольная работа за курс 9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rPr/>
            </w:pPr>
            <w:r>
              <w:rPr/>
              <w:t>дискуссий, которые дают обучающимся возможность приобрести опыт ведения конструктивного диалога; групповой работы или работы в па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26" w:before="0" w:after="0"/>
        <w:ind w:firstLine="284"/>
        <w:jc w:val="center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26"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методическое обеспечение учебного процесса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/>
        <w:t>Пасечник В. В. Биология. Бактерии. Грибы. Растения. 5 класс. Учебник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Пасечник В.В. </w:t>
      </w:r>
      <w:r>
        <w:rPr/>
        <w:t xml:space="preserve">Учебно-методическое </w:t>
      </w:r>
      <w:r>
        <w:rPr>
          <w:rFonts w:cs="Times New Roman" w:ascii="Times New Roman" w:hAnsi="Times New Roman"/>
          <w:sz w:val="24"/>
          <w:szCs w:val="24"/>
        </w:rPr>
        <w:t>Биология. Бактерии. Грибы. Растения. 5 класс. Рабочая тетрадь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Бактерии. Грибы. Растения. 5 класс. Методическое пособие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Многообразие покрытосеменных растений. 6 класс. Учебник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Многообразие покрытосеменных растений. 6 класс. Рабочая тетрадь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асечник В. В. Биология. Многообразие покрытосеменных растений. 6 класс. Методическое пособие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атюшин В. В., Шапкин В. А. Биология. Животные. 7 класс. Учебник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атюшин В. В., Ламехова Е. А. Животные. 7 класс. Рабочая тетрадь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атюшин В. В., Ламехова Е. А. Биология. Животные. 7 класс. Методическое пособие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лесов Д. В., Маш Р. Д., Беляев И. Н. Биология. Человек. 8 класс. Учебник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лесов Д. В., Маш Р. Д., Беляев И. Н. Биология. Человек. 8 класс. Рабочая тетрадь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лесов Д. В., Маш Р. Д., Беляев И. Н. Биология. Человек. 8 класс. Методическое пособие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менский А. А. Криксунов Е. А., Пасечник В. В., Швецов Г. Г. Биология. Введение в общую биологию. 9 класс. Учебник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менский А. А. Криксунов Е. А., Пасечник В. В., Швецов Г. Г. Биология. Введение в общую биологию. 9 класс. Рабочая тетрадь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/>
        <w:t>Каменский А. А. Криксунов Е. А., Пасечник В. В., Швецов Г. Г. Биология. Введение в общую биологию. 9 класс. Методическое пособие / М.: Дрофа, любое издание после 2012 г.</w:t>
      </w:r>
    </w:p>
    <w:p>
      <w:pPr>
        <w:pStyle w:val="Style19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/ Составители: Комарова И.В. и др. – Петрозаводск, 2019. – 90 с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ивоглазов В.И. Биология. 5 класс: учебник для общеобразовательных организаций / В.И. Сивоглазов, А.А. Плешаков. – М.: Просвещение, 2020. – 160 с.</w:t>
      </w:r>
    </w:p>
    <w:p>
      <w:pPr>
        <w:pStyle w:val="Style19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И. Биология. 6 класс: учебник для общеобразовательных организаций / В.И. Сивоглазов, А.А. Плешаков. – М.: Просвещение, 2020. – 144 с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ивоглазов В.И. Биология. 7 класс: учебник для общеобразовательных организаций / В.И. Сивоглазов, Н.Ю. Сарычева, А.А. Каменский. – М.: Просвещение, 2020. – 175 с.</w:t>
      </w:r>
    </w:p>
    <w:p>
      <w:pPr>
        <w:pStyle w:val="Style19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ивоглазов В.И. Биология. 8 класс: учебник для общеобразовательных организаций / В.И. Сивоглазов, Н.Ю. Сарычева, А.А. Каменский. – М.: Просвещение, 2020. – 240 с.</w:t>
      </w:r>
    </w:p>
    <w:p>
      <w:pPr>
        <w:pStyle w:val="Style19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9 класс: учебник для общеобразовательных организаций. – М.: Просвещение, 2020. – 200 с.</w:t>
      </w:r>
    </w:p>
    <w:p>
      <w:pPr>
        <w:pStyle w:val="Style19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02020"/>
          <w:sz w:val="24"/>
          <w:szCs w:val="24"/>
          <w:shd w:fill="FFFFFF" w:val="clear"/>
        </w:rPr>
        <w:t>Федеральный закон "Об образовании в Российской Федерации" N 273-ФЗ от 29 декабря 2012 года с изменениями 2021 года.</w:t>
      </w:r>
    </w:p>
    <w:p>
      <w:pPr>
        <w:pStyle w:val="Normal"/>
        <w:tabs>
          <w:tab w:val="clear" w:pos="708"/>
          <w:tab w:val="left" w:pos="1980" w:leader="none"/>
        </w:tabs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-90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7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color w:val="000000"/>
      <w:sz w:val="25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SimSun;宋体"/>
      <w:sz w:val="24"/>
      <w:szCs w:val="24"/>
      <w:lang w:eastAsia="zh-CN"/>
    </w:rPr>
  </w:style>
  <w:style w:type="character" w:styleId="3">
    <w:name w:val="Основной текст 3 Знак"/>
    <w:qFormat/>
    <w:rPr>
      <w:rFonts w:eastAsia="SimSun;宋体"/>
      <w:sz w:val="16"/>
      <w:szCs w:val="16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4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4c13">
    <w:name w:val="c4 c13"/>
    <w:basedOn w:val="Style12"/>
    <w:qFormat/>
    <w:rPr/>
  </w:style>
  <w:style w:type="character" w:styleId="C4">
    <w:name w:val="c4"/>
    <w:basedOn w:val="Style12"/>
    <w:qFormat/>
    <w:rPr/>
  </w:style>
  <w:style w:type="character" w:styleId="C4c12">
    <w:name w:val="c4 c12"/>
    <w:basedOn w:val="Style12"/>
    <w:qFormat/>
    <w:rPr/>
  </w:style>
  <w:style w:type="character" w:styleId="C4c13c12">
    <w:name w:val="c4 c13 c12"/>
    <w:basedOn w:val="Style12"/>
    <w:qFormat/>
    <w:rPr/>
  </w:style>
  <w:style w:type="character" w:styleId="C4c24">
    <w:name w:val="c4 c24"/>
    <w:basedOn w:val="Style12"/>
    <w:qFormat/>
    <w:rPr/>
  </w:style>
  <w:style w:type="character" w:styleId="C4c10">
    <w:name w:val="c4 c10"/>
    <w:basedOn w:val="Style12"/>
    <w:qFormat/>
    <w:rPr/>
  </w:style>
  <w:style w:type="character" w:styleId="C4c10c24">
    <w:name w:val="c4 c10 c24"/>
    <w:basedOn w:val="Style12"/>
    <w:qFormat/>
    <w:rPr/>
  </w:style>
  <w:style w:type="character" w:styleId="Style16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exact" w:line="240"/>
      <w:ind w:firstLine="284"/>
      <w:jc w:val="both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Style18">
    <w:name w:val="Обычный (Интернет)"/>
    <w:basedOn w:val="Style17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25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C61c64">
    <w:name w:val="c61 c64"/>
    <w:basedOn w:val="Normal"/>
    <w:qFormat/>
    <w:pPr>
      <w:spacing w:before="280" w:after="280"/>
    </w:pPr>
    <w:rPr/>
  </w:style>
  <w:style w:type="paragraph" w:styleId="C61c80">
    <w:name w:val="c61 c80"/>
    <w:basedOn w:val="Normal"/>
    <w:qFormat/>
    <w:pPr>
      <w:spacing w:before="280" w:after="280"/>
    </w:pPr>
    <w:rPr/>
  </w:style>
  <w:style w:type="paragraph" w:styleId="C61c150">
    <w:name w:val="c61 c15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65c61c71">
    <w:name w:val="c65 c61 c71"/>
    <w:basedOn w:val="Normal"/>
    <w:qFormat/>
    <w:pPr>
      <w:spacing w:before="280" w:after="280"/>
    </w:pPr>
    <w:rPr/>
  </w:style>
  <w:style w:type="paragraph" w:styleId="C61c91">
    <w:name w:val="c61 c91"/>
    <w:basedOn w:val="Normal"/>
    <w:qFormat/>
    <w:pPr>
      <w:spacing w:before="280" w:after="280"/>
    </w:pPr>
    <w:rPr/>
  </w:style>
  <w:style w:type="paragraph" w:styleId="C61c58c148">
    <w:name w:val="c61 c58 c148"/>
    <w:basedOn w:val="Normal"/>
    <w:qFormat/>
    <w:pPr>
      <w:spacing w:before="280" w:after="280"/>
    </w:pPr>
    <w:rPr/>
  </w:style>
  <w:style w:type="paragraph" w:styleId="C66c61c58c115">
    <w:name w:val="c66 c61 c58 c115"/>
    <w:basedOn w:val="Normal"/>
    <w:qFormat/>
    <w:pPr>
      <w:spacing w:before="280" w:after="280"/>
    </w:pPr>
    <w:rPr/>
  </w:style>
  <w:style w:type="paragraph" w:styleId="C61c58c137">
    <w:name w:val="c61 c58 c137"/>
    <w:basedOn w:val="Normal"/>
    <w:qFormat/>
    <w:pPr>
      <w:spacing w:before="280" w:after="280"/>
    </w:pPr>
    <w:rPr/>
  </w:style>
  <w:style w:type="paragraph" w:styleId="C65c61c58c103">
    <w:name w:val="c65 c61 c58 c103"/>
    <w:basedOn w:val="Normal"/>
    <w:qFormat/>
    <w:pPr>
      <w:spacing w:before="280" w:after="280"/>
    </w:pPr>
    <w:rPr/>
  </w:style>
  <w:style w:type="paragraph" w:styleId="C65c61c124">
    <w:name w:val="c65 c61 c12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0c61">
    <w:name w:val="c70 c61"/>
    <w:basedOn w:val="Normal"/>
    <w:qFormat/>
    <w:pPr>
      <w:spacing w:before="280" w:after="280"/>
    </w:pPr>
    <w:rPr/>
  </w:style>
  <w:style w:type="paragraph" w:styleId="C61c154">
    <w:name w:val="c61 c154"/>
    <w:basedOn w:val="Normal"/>
    <w:qFormat/>
    <w:pPr>
      <w:spacing w:before="280" w:after="280"/>
    </w:pPr>
    <w:rPr/>
  </w:style>
  <w:style w:type="paragraph" w:styleId="C61c97">
    <w:name w:val="c61 c97"/>
    <w:basedOn w:val="Normal"/>
    <w:qFormat/>
    <w:pPr>
      <w:spacing w:before="280" w:after="280"/>
    </w:pPr>
    <w:rPr/>
  </w:style>
  <w:style w:type="paragraph" w:styleId="C56c61">
    <w:name w:val="c56 c61"/>
    <w:basedOn w:val="Normal"/>
    <w:qFormat/>
    <w:pPr>
      <w:spacing w:before="280" w:after="280"/>
    </w:pPr>
    <w:rPr/>
  </w:style>
  <w:style w:type="paragraph" w:styleId="C56c65c61">
    <w:name w:val="c56 c65 c61"/>
    <w:basedOn w:val="Normal"/>
    <w:qFormat/>
    <w:pPr>
      <w:spacing w:before="280" w:after="280"/>
    </w:pPr>
    <w:rPr/>
  </w:style>
  <w:style w:type="paragraph" w:styleId="C61c58c78">
    <w:name w:val="c61 c58 c78"/>
    <w:basedOn w:val="Normal"/>
    <w:qFormat/>
    <w:pPr>
      <w:spacing w:before="280" w:after="280"/>
    </w:pPr>
    <w:rPr/>
  </w:style>
  <w:style w:type="paragraph" w:styleId="C61c58c98">
    <w:name w:val="c61 c58 c98"/>
    <w:basedOn w:val="Normal"/>
    <w:qFormat/>
    <w:pPr>
      <w:spacing w:before="280" w:after="280"/>
    </w:pPr>
    <w:rPr/>
  </w:style>
  <w:style w:type="paragraph" w:styleId="C61c130c135">
    <w:name w:val="c61 c130 c135"/>
    <w:basedOn w:val="Normal"/>
    <w:qFormat/>
    <w:pPr>
      <w:spacing w:before="280" w:after="280"/>
    </w:pPr>
    <w:rPr/>
  </w:style>
  <w:style w:type="paragraph" w:styleId="C61c87c129">
    <w:name w:val="c61 c87 c129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102c61">
    <w:name w:val="c102 c61"/>
    <w:basedOn w:val="Normal"/>
    <w:qFormat/>
    <w:pPr>
      <w:spacing w:before="280" w:after="280"/>
    </w:pPr>
    <w:rPr/>
  </w:style>
  <w:style w:type="paragraph" w:styleId="C61c112">
    <w:name w:val="c61 c112"/>
    <w:basedOn w:val="Normal"/>
    <w:qFormat/>
    <w:pPr>
      <w:spacing w:before="280" w:after="280"/>
    </w:pPr>
    <w:rPr/>
  </w:style>
  <w:style w:type="paragraph" w:styleId="C108c61c127">
    <w:name w:val="c108 c61 c127"/>
    <w:basedOn w:val="Normal"/>
    <w:qFormat/>
    <w:pPr>
      <w:spacing w:before="280" w:after="280"/>
    </w:pPr>
    <w:rPr/>
  </w:style>
  <w:style w:type="paragraph" w:styleId="C67c61">
    <w:name w:val="c67 c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8:14:00Z</dcterms:created>
  <dc:creator>VLAD</dc:creator>
  <dc:description/>
  <cp:keywords/>
  <dc:language>en-US</dc:language>
  <cp:lastModifiedBy>Галина Парпеева</cp:lastModifiedBy>
  <cp:lastPrinted>2022-07-05T23:40:00Z</cp:lastPrinted>
  <dcterms:modified xsi:type="dcterms:W3CDTF">2022-11-08T18:20:00Z</dcterms:modified>
  <cp:revision>5</cp:revision>
  <dc:subject/>
  <dc:title>Муниципальное общеобразовательное учреждение</dc:title>
</cp:coreProperties>
</file>